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>Jánoshalma Városi Önkormányza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szociális szolgáltatásszervezés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cepciój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3 - 202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1851" w:hRule="atLeast"/>
        </w:trPr>
        <w:tc>
          <w:tcPr>
            <w:tcW w:w="9073" w:type="dxa"/>
            <w:tcBorders/>
          </w:tcPr>
          <w:p>
            <w:pPr>
              <w:pStyle w:val="Normal"/>
              <w:ind w:left="-212" w:hanging="0"/>
              <w:jc w:val="center"/>
              <w:rPr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79855" cy="1985645"/>
                  <wp:effectExtent l="0" t="0" r="0" b="0"/>
                  <wp:docPr id="1" name="Kép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855" cy="198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Amennyi támogatást te nyújtottál szüleidnek,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gyanannyit várj el a gyermekeidtől is. „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/ Thalész /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TARTALOMJEGYZÉK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Heading2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I. Bevezetés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II. A koncepció célja, feladata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I. A koncepció elvi alapjai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III. Jánoshalma város helyzetképe</w:t>
      </w:r>
    </w:p>
    <w:p>
      <w:pPr>
        <w:pStyle w:val="Normal"/>
        <w:numPr>
          <w:ilvl w:val="0"/>
          <w:numId w:val="7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A település bemutatása</w:t>
      </w:r>
    </w:p>
    <w:p>
      <w:pPr>
        <w:pStyle w:val="Normal"/>
        <w:numPr>
          <w:ilvl w:val="0"/>
          <w:numId w:val="7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Szociális szolgáltatások alanyai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IV. Jelenlegi szociális szolgáltató rendszer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V. Jánoshalma Városi Önkormányzat szociális szolgáltatásszervezési koncepciója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. Összegzés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w:br w:type="page"/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>
          <w:color w:val="000000"/>
          <w:sz w:val="24"/>
          <w:szCs w:val="24"/>
        </w:rPr>
        <w:t>I. A szolgáltatásszervezési koncepcióról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1. Bevezetés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A szolgáltatásszervezési koncepció egy olyan alapdokumentum, amely az önkormányzatok szociális szolgáltatási stratégiájának, operatív tervezésének és az operatív tervekből származtatott fejlesztési projektjeinek az alapját kell, hogy képezze. Dokumentum, amely a feladatok, fejlesztési irányok különféle szintekre történő lebontása révén a szociális szolgáltatások, az azokat körülvevő szűkebb és tágabb környezet különféle viszonylataiban folyamatosan működőképesnek kell lennie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 szolgáltatásszervezési koncepció elkészítésekor fontos követelmény a realitáson alapuló, lehetőleg primer adatokból származó információk feldolgozása. A tervezés, a fejlesztés ütemezése során további követelmény a realitás, a fokozatosság elvének érvényesítése, a meglévő szolgáltatások szakmai feltételeinek korszerűsítése, színvonalának emelése, a dolgozók szakmai felkészültségének növelése, hogy az intézmények szervezeti-irányítási rendszerének átalakítása során egy modernebb és korszerűbb szemléletmód, az ellátásban pedig korszerű szervezeti integráció valósuljon meg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Előnyben kell részesíteni a rászoruló személy saját környezetében történő gondozását, hogy lehetőleg saját otthonában, vagy ismerős környezetékben kapja meg az igényelt segítségnyújtást, gondoskodás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. Jogszabályi háttér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Magyarország Alaptörvénye tartalmazza, hogy Magyarország a szociális biztonságot a rászorulók esetében a szociális intézmények és intézkedések rendszerével kívánja megvalósítani. E célok megfelelő teljesítésének és a jogszabályi háttér biztosításának érdekében került megalkotásra a 1993. évi III. törvény a szociális igazgatásról és szociális ellátásokról (továbbiakban: Szt.), illetve a gyermekek védelméről és a gyámügyi igazgatásról szóló 1997. évi XXXI. törvény (továbbiakban: Gyvt.)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önkormányzat konkrét feladatait a szociális biztonság megteremtésének vonatkozásában a Magyarország helyi önkormányzatairól szóló 2011. évi CLXXXIX. törvény írja elő (továbbiakban: Mötv). Az Mötv. 13. § (1) bekezdése alapján számos egyéb feladat mellett a helyi közügyek, valamint a helyben biztosítható közfeladatok körében ellátandó helyi önkormányzati feladatok a szociális, gyermekjóléti szolgáltatások és ellátások, a területén hajléktalanná vált személyek ellátásának és rehabilitációjának, valamint a hajléktalanná válás megelőzésének biztosítása, egészségügyi alapellátás, az egészséges életmód segítését célzó szolgáltatások, a sport, ifjúsági ügyek, valamint a nemzetiségi ügyek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önkormányzat az Mötv. alapján előírt, valamint az Szt. és a Gyvt. által szabályozott feladatok teljesítése érdekében a település szociális igazgatását rendeleti úton szabályozza. A szociális területet az alábbi helyi rendeletek szabályozzák: </w:t>
      </w:r>
    </w:p>
    <w:p>
      <w:pPr>
        <w:pStyle w:val="Default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noshalma Városi Önkormányzat Képviselő- testületének 3/2022. (III.1.) önkormányzati rendelete a helyi szociális ellátásokról,</w:t>
      </w:r>
    </w:p>
    <w:p>
      <w:pPr>
        <w:pStyle w:val="Default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noshalma Városi Önkormányzat Képviselő- testületének 13/2018. (XI.16.) önkormányzati rendelete a gyermekjóléti, gyermekvédelmi ellátásokról, a személyes gondoskodást nyújtó ellátások igénybevételéről, a fizetendő térítési díjakról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Az Szt. 2. §- a kimondja: </w:t>
      </w:r>
      <w:r>
        <w:rPr>
          <w:i/>
          <w:iCs/>
          <w:sz w:val="24"/>
          <w:szCs w:val="24"/>
        </w:rPr>
        <w:t>„Mindenki felelős önmagáért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(2) Ha az egyén önmagáról gondoskodni nem képes, őt – a képességeik és lehetőségeik szerint, a Polgári Törvénykönyvről szóló </w:t>
      </w:r>
      <w:hyperlink r:id="rId4">
        <w:r>
          <w:rPr>
            <w:rStyle w:val="InternetLink"/>
            <w:i/>
            <w:iCs/>
            <w:sz w:val="24"/>
            <w:szCs w:val="24"/>
          </w:rPr>
          <w:t>2013. évi V. törvény (a továbbiakban: Ptk.)</w:t>
        </w:r>
      </w:hyperlink>
      <w:r>
        <w:rPr>
          <w:i/>
          <w:iCs/>
          <w:sz w:val="24"/>
          <w:szCs w:val="24"/>
        </w:rPr>
        <w:t xml:space="preserve"> rokontartásra vonatkozó szabályai szerinti sorrendben – a hozzátartozók segítik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(3) Ha az egyén önmagáról gondoskodni nem képes és a hozzátartozók (2) bekezdés szerinti gondoskodásra vonatkozó kötelességüket nem teljesítik, az egyén lakóhelye szerinti települési önkormányzat jogszabályban meghatározott feltételek szerinti gondoskodási kötelezettsége áll fenn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4) Ha az egyén önmagáról gondoskodni nem képes, és a hozzátartozók a (2) bekezdés szerinti, a települési önkormányzat pedig a (3) bekezdés szerinti gondoskodásra vonatkozó kötelességet nem teljesítik, az államnak jogszabályban meghatározott feltételek szerinti kötelezettsége áll fenn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(5) Az állam és a települési önkormányzat a szociális gondoskodás feltételeinek biztosításával összefüggő feladatainak ellátása során együttműködik az egyházi és civil szervezetekkel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6) A szociális intézmények és intézkedések rendszerének kialakítása és működési kereteinek biztosítása az állam és a települési önkormányzat feladata e törvényben meghatározott módon.”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Szt. 92.§ (3) bekezdése, valamint a 92/B (1) i) pontja rendelkezik a szolgáltatásszervezési koncepció elkészítési kötelezettségéről.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/>
          <w:sz w:val="24"/>
          <w:szCs w:val="24"/>
        </w:rPr>
        <w:t xml:space="preserve">A legalább kétezer lakosú települési önkormányzat a településen élő szociálisan rászorult személyek részére biztosítandó szolgáltatási feladatok meghatározása érdekében </w:t>
      </w:r>
      <w:r>
        <w:rPr>
          <w:rStyle w:val="Highlighted"/>
          <w:b/>
          <w:bCs/>
          <w:sz w:val="24"/>
          <w:szCs w:val="24"/>
        </w:rPr>
        <w:t xml:space="preserve">– jogszabályban meghatározottak szerint – </w:t>
      </w:r>
      <w:r>
        <w:rPr>
          <w:b w:val="false"/>
          <w:bCs/>
          <w:sz w:val="24"/>
          <w:szCs w:val="24"/>
        </w:rPr>
        <w:t xml:space="preserve">szolgáltatásszervezési koncepciót készít. </w:t>
      </w:r>
    </w:p>
    <w:p>
      <w:pPr>
        <w:pStyle w:val="Heading1"/>
        <w:keepNext w:val="false"/>
        <w:autoSpaceDE w:val="false"/>
        <w:ind w:firstLine="20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/>
          <w:sz w:val="24"/>
          <w:szCs w:val="24"/>
        </w:rPr>
        <w:t>A szolgáltatásszervezési koncepció tartalmát a helyi önkormányzat kétévente felülvizsgálja és aktualizálja. A személyes gondoskodást nyújtó szociális intézmények szakmai feladatairól és működésük feltételeiről szóló 1/2000. (I. 7.) SZCSM rendelet 111/A. § (1) az Szt. 92. § (3) bekezdése szerinti szolgáltatásszervezési koncepció tartalmazza különösen</w:t>
      </w:r>
    </w:p>
    <w:p>
      <w:pPr>
        <w:pStyle w:val="Normal"/>
        <w:ind w:firstLine="204"/>
        <w:jc w:val="both"/>
        <w:rPr/>
      </w:pPr>
      <w:r>
        <w:rPr>
          <w:i/>
          <w:sz w:val="24"/>
          <w:szCs w:val="24"/>
        </w:rPr>
        <w:t xml:space="preserve">a) </w:t>
      </w:r>
      <w:r>
        <w:rPr>
          <w:sz w:val="24"/>
          <w:szCs w:val="24"/>
        </w:rPr>
        <w:t>a lakosságszám alakulását, a korösszetételt, a szolgáltatások iránti igényeket,</w:t>
      </w:r>
    </w:p>
    <w:p>
      <w:pPr>
        <w:pStyle w:val="Normal"/>
        <w:ind w:firstLine="204"/>
        <w:jc w:val="both"/>
        <w:rPr/>
      </w:pPr>
      <w:r>
        <w:rPr>
          <w:i/>
          <w:sz w:val="24"/>
          <w:szCs w:val="24"/>
        </w:rPr>
        <w:t xml:space="preserve">b) </w:t>
      </w:r>
      <w:r>
        <w:rPr>
          <w:sz w:val="24"/>
          <w:szCs w:val="24"/>
        </w:rPr>
        <w:t>az ellátási kötelezettség teljesítésének helyzetét, az ütemtervet a szolgáltatások biztosításáról,</w:t>
      </w:r>
    </w:p>
    <w:p>
      <w:pPr>
        <w:pStyle w:val="Normal"/>
        <w:ind w:firstLine="204"/>
        <w:jc w:val="both"/>
        <w:rPr/>
      </w:pPr>
      <w:r>
        <w:rPr>
          <w:i/>
          <w:sz w:val="24"/>
          <w:szCs w:val="24"/>
        </w:rPr>
        <w:t xml:space="preserve">c) </w:t>
      </w:r>
      <w:r>
        <w:rPr>
          <w:sz w:val="24"/>
          <w:szCs w:val="24"/>
        </w:rPr>
        <w:t>a szolgáltatások működtetési, finanszírozási, fejlesztési feladatait, az esetleges együttműködés kereteit,</w:t>
      </w:r>
    </w:p>
    <w:p>
      <w:pPr>
        <w:pStyle w:val="Normal"/>
        <w:ind w:firstLine="204"/>
        <w:jc w:val="both"/>
        <w:rPr/>
      </w:pPr>
      <w:r>
        <w:rPr>
          <w:i/>
          <w:sz w:val="24"/>
          <w:szCs w:val="24"/>
        </w:rPr>
        <w:t xml:space="preserve">d) </w:t>
      </w:r>
      <w:r>
        <w:rPr>
          <w:sz w:val="24"/>
          <w:szCs w:val="24"/>
        </w:rPr>
        <w:t>az egyes ellátotti csoportok (idősek, fogyatékos személyek, hajléktalan személyek, pszichiátriai betegek, szenvedélybetegek) sajátosságaihoz kapcsolódóan a speciális ellátási formák, szolgáltatások biztosításának szükségességét.</w:t>
      </w:r>
    </w:p>
    <w:p>
      <w:pPr>
        <w:pStyle w:val="Normal"/>
        <w:ind w:firstLine="204"/>
        <w:jc w:val="both"/>
        <w:rPr/>
      </w:pPr>
      <w:r>
        <w:rPr>
          <w:sz w:val="24"/>
          <w:szCs w:val="24"/>
        </w:rPr>
        <w:t>A szolgáltatásszervezési koncepciót a helyi önkormányzat az elfogadást megelőzően véleményezteti az intézményvezetőkkel, a kisebbségi önkormányzattal. A koncepció végleges változatának elfogadása során a kialakított véleményeket az önkormányzat lehetőség szerint figyelembe vesz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I. A koncepció célja, feladat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Célja:</w:t>
      </w:r>
    </w:p>
    <w:p>
      <w:pPr>
        <w:pStyle w:val="Normal"/>
        <w:numPr>
          <w:ilvl w:val="1"/>
          <w:numId w:val="12"/>
        </w:numPr>
        <w:autoSpaceDE w:val="false"/>
        <w:jc w:val="both"/>
        <w:rPr/>
      </w:pPr>
      <w:r>
        <w:rPr>
          <w:sz w:val="24"/>
          <w:szCs w:val="24"/>
        </w:rPr>
        <w:t>Meghatározni azokat az alapelveket, irányokat, célokat, amelyeket a település a szociális szolgáltatások biztosítása, fejlesztése során követni kíván;</w:t>
      </w:r>
    </w:p>
    <w:p>
      <w:pPr>
        <w:pStyle w:val="Normal"/>
        <w:numPr>
          <w:ilvl w:val="1"/>
          <w:numId w:val="12"/>
        </w:numPr>
        <w:autoSpaceDE w:val="false"/>
        <w:jc w:val="both"/>
        <w:rPr/>
      </w:pPr>
      <w:r>
        <w:rPr>
          <w:sz w:val="24"/>
          <w:szCs w:val="24"/>
        </w:rPr>
        <w:t xml:space="preserve">A szociális szolgáltatások fejlesztésének további szereplőit; </w:t>
      </w:r>
    </w:p>
    <w:p>
      <w:pPr>
        <w:pStyle w:val="Normal"/>
        <w:numPr>
          <w:ilvl w:val="1"/>
          <w:numId w:val="12"/>
        </w:numPr>
        <w:autoSpaceDE w:val="false"/>
        <w:jc w:val="both"/>
        <w:rPr/>
      </w:pPr>
      <w:r>
        <w:rPr>
          <w:sz w:val="24"/>
          <w:szCs w:val="24"/>
        </w:rPr>
        <w:t xml:space="preserve">A döntéshozók részére készüljön egy olyan alapdokumentum, amely átfogó képet nyújt a település ellátási kötelezettségének helyzetéről, a szociális szükségletekről és a rendelkezésre álló lehetőségekről, a szolgáltatások fejlesztésének irányairól és a feladatokról az önkormányzat szabályozási hatáskörében, az ellátási kötelezettség szintjén és az intézményi szinteken; </w:t>
      </w:r>
    </w:p>
    <w:p>
      <w:pPr>
        <w:pStyle w:val="Normal"/>
        <w:numPr>
          <w:ilvl w:val="1"/>
          <w:numId w:val="12"/>
        </w:numPr>
        <w:autoSpaceDE w:val="false"/>
        <w:jc w:val="both"/>
        <w:rPr/>
      </w:pPr>
      <w:r>
        <w:rPr>
          <w:sz w:val="24"/>
          <w:szCs w:val="24"/>
        </w:rPr>
        <w:t xml:space="preserve">Felmérni azokat a hiányokat, melyet a szociális szolgáltató rendszer a településen jelenleg kezelni nem képes; </w:t>
      </w:r>
    </w:p>
    <w:p>
      <w:pPr>
        <w:pStyle w:val="Normal"/>
        <w:numPr>
          <w:ilvl w:val="1"/>
          <w:numId w:val="1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elepülésen a szociális szolgáltatásoknak egy olyan rendszere jöjjön létre, amely minőségi és egyben differenciált, ahol a szolgáltatások középpontjában az egyén áll; </w:t>
      </w:r>
    </w:p>
    <w:p>
      <w:pPr>
        <w:pStyle w:val="Normal"/>
        <w:numPr>
          <w:ilvl w:val="1"/>
          <w:numId w:val="1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elepülésen olyan szolgáltató rendszer jöjjön létre, amely összehangoltan, koordináltan működik, és amely teljes mértékben lefedi a szociális szükségleteket. </w:t>
      </w:r>
    </w:p>
    <w:p>
      <w:pPr>
        <w:pStyle w:val="Normal"/>
        <w:numPr>
          <w:ilvl w:val="0"/>
          <w:numId w:val="4"/>
        </w:numPr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 xml:space="preserve">2. Feladata: </w:t>
      </w:r>
    </w:p>
    <w:p>
      <w:pPr>
        <w:pStyle w:val="Normal"/>
        <w:numPr>
          <w:ilvl w:val="0"/>
          <w:numId w:val="10"/>
        </w:numPr>
        <w:autoSpaceDE w:val="false"/>
        <w:ind w:left="2160" w:hanging="17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ávilágítani a településen működő szociális ellátórendszer hiányosságaira; </w:t>
      </w:r>
    </w:p>
    <w:p>
      <w:pPr>
        <w:pStyle w:val="Normal"/>
        <w:numPr>
          <w:ilvl w:val="0"/>
          <w:numId w:val="10"/>
        </w:numPr>
        <w:autoSpaceDE w:val="false"/>
        <w:ind w:left="2160" w:hanging="1734"/>
        <w:jc w:val="both"/>
        <w:rPr/>
      </w:pPr>
      <w:r>
        <w:rPr>
          <w:sz w:val="24"/>
          <w:szCs w:val="24"/>
        </w:rPr>
        <w:t>Kijelölni az irányokat egy résmentes szociális védőháló kialakításához,</w:t>
      </w:r>
    </w:p>
    <w:p>
      <w:pPr>
        <w:pStyle w:val="Normal"/>
        <w:numPr>
          <w:ilvl w:val="0"/>
          <w:numId w:val="10"/>
        </w:numPr>
        <w:autoSpaceDE w:val="false"/>
        <w:ind w:left="2160" w:hanging="1734"/>
        <w:jc w:val="both"/>
        <w:rPr>
          <w:sz w:val="24"/>
          <w:szCs w:val="24"/>
        </w:rPr>
      </w:pPr>
      <w:r>
        <w:rPr>
          <w:sz w:val="24"/>
          <w:szCs w:val="24"/>
        </w:rPr>
        <w:t>Elősegíteni egy egységes „szociális szolgáltató politika” kialakítását,</w:t>
      </w:r>
    </w:p>
    <w:p>
      <w:pPr>
        <w:pStyle w:val="Normal"/>
        <w:numPr>
          <w:ilvl w:val="0"/>
          <w:numId w:val="10"/>
        </w:numPr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gítse információkkal a döntéshozókat, illetőleg a szolgáltatások biztosításában részt vevőket, adjon kellő alapot a szociális szolgáltatások fejlesztésének operatív programjaihoz stb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A koncepció elvi alapja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övőkép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Tradicionális értékek megőrzésével a Jánoshalma közigazgatási területén élők számára a minőségi élet feltételeinek biztosítása.”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Alapelvek</w:t>
      </w:r>
    </w:p>
    <w:p>
      <w:pPr>
        <w:pStyle w:val="Normal"/>
        <w:numPr>
          <w:ilvl w:val="0"/>
          <w:numId w:val="3"/>
        </w:numPr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Jog az emberhez méltó életre és ennek elidegeníthetetlensége – a szociális minimum biztosítása mindenki számára; amelynek korlátot szab az önkormányzat mozgástere, pénzügyi lehetőségei;</w:t>
      </w:r>
    </w:p>
    <w:p>
      <w:pPr>
        <w:pStyle w:val="Normal"/>
        <w:numPr>
          <w:ilvl w:val="0"/>
          <w:numId w:val="3"/>
        </w:numPr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ztosítani a szociális jogok érvényesítésének lehetőségét; </w:t>
      </w:r>
    </w:p>
    <w:p>
      <w:pPr>
        <w:pStyle w:val="Normal"/>
        <w:numPr>
          <w:ilvl w:val="0"/>
          <w:numId w:val="3"/>
        </w:numPr>
        <w:autoSpaceDE w:val="false"/>
        <w:ind w:left="709" w:hanging="283"/>
        <w:jc w:val="both"/>
        <w:rPr/>
      </w:pPr>
      <w:r>
        <w:rPr>
          <w:sz w:val="24"/>
          <w:szCs w:val="24"/>
        </w:rPr>
        <w:t xml:space="preserve">Középpontban az ember, az egyének és a családok; </w:t>
      </w:r>
    </w:p>
    <w:p>
      <w:pPr>
        <w:pStyle w:val="Normal"/>
        <w:numPr>
          <w:ilvl w:val="0"/>
          <w:numId w:val="3"/>
        </w:numPr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ennemű hátrányos megkülönböztetés, előítélet elutasítása; </w:t>
      </w:r>
    </w:p>
    <w:p>
      <w:pPr>
        <w:pStyle w:val="Normal"/>
        <w:numPr>
          <w:ilvl w:val="0"/>
          <w:numId w:val="3"/>
        </w:numPr>
        <w:autoSpaceDE w:val="false"/>
        <w:ind w:left="709" w:hanging="283"/>
        <w:jc w:val="both"/>
        <w:rPr/>
      </w:pPr>
      <w:r>
        <w:rPr>
          <w:sz w:val="24"/>
          <w:szCs w:val="24"/>
        </w:rPr>
        <w:t xml:space="preserve">A szociális intézmények támogató szerepének hangsúlyozása; </w:t>
      </w:r>
    </w:p>
    <w:p>
      <w:pPr>
        <w:pStyle w:val="Normal"/>
        <w:numPr>
          <w:ilvl w:val="0"/>
          <w:numId w:val="3"/>
        </w:numPr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gyén, családok védelme, a helyi társadalom zavartalan együttélése; </w:t>
      </w:r>
    </w:p>
    <w:p>
      <w:pPr>
        <w:pStyle w:val="Normal"/>
        <w:numPr>
          <w:ilvl w:val="0"/>
          <w:numId w:val="3"/>
        </w:numPr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Nyitott szociálpolitika, az önkormányzat szerepének tisztázása (pl.: az önkormányzat csak egyik szereplő, aki felelős, de koordinatív a szolgáltatások biztosításában szerepet vállaló nonprofit, egyházi és piaci szervezetek tekintetében);</w:t>
      </w:r>
    </w:p>
    <w:p>
      <w:pPr>
        <w:pStyle w:val="Normal"/>
        <w:numPr>
          <w:ilvl w:val="0"/>
          <w:numId w:val="3"/>
        </w:numPr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A feladatok ellátásába önkéntesek, civil szervezetek bevonása (pl. Magyar Máltai Szeretetszolgálat, Összefogás Jánoshalmáért Egyesület).</w:t>
      </w:r>
    </w:p>
    <w:p>
      <w:pPr>
        <w:pStyle w:val="Normal"/>
        <w:numPr>
          <w:ilvl w:val="0"/>
          <w:numId w:val="2"/>
        </w:numPr>
        <w:autoSpaceDE w:val="false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 xml:space="preserve">2. Értékek meghatározása </w:t>
      </w:r>
    </w:p>
    <w:p>
      <w:pPr>
        <w:pStyle w:val="Normal"/>
        <w:numPr>
          <w:ilvl w:val="1"/>
          <w:numId w:val="19"/>
        </w:numPr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ociális biztonság (ne fordulhasson elő, hogy a szükséget szenvedők ellátás nélkül maradnak); </w:t>
      </w:r>
    </w:p>
    <w:p>
      <w:pPr>
        <w:pStyle w:val="Normal"/>
        <w:numPr>
          <w:ilvl w:val="1"/>
          <w:numId w:val="19"/>
        </w:numPr>
        <w:autoSpaceDE w:val="false"/>
        <w:ind w:left="709" w:hanging="283"/>
        <w:jc w:val="both"/>
        <w:rPr/>
      </w:pPr>
      <w:r>
        <w:rPr>
          <w:sz w:val="24"/>
          <w:szCs w:val="24"/>
        </w:rPr>
        <w:t xml:space="preserve">Relatív biztonság (valamilyen „társadalmi kockázat” bekövetkezésekor az egyén vagy a család életszínvonala ne süllyedjen túlságosan nagyot); </w:t>
      </w:r>
    </w:p>
    <w:p>
      <w:pPr>
        <w:pStyle w:val="Normal"/>
        <w:numPr>
          <w:ilvl w:val="1"/>
          <w:numId w:val="19"/>
        </w:numPr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látások és szolgáltatások alapvetően a megbomlott szociális egyensúly korrekciójára hivatottak; </w:t>
      </w:r>
    </w:p>
    <w:p>
      <w:pPr>
        <w:pStyle w:val="Normal"/>
        <w:numPr>
          <w:ilvl w:val="1"/>
          <w:numId w:val="19"/>
        </w:numPr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fferenciáltság; </w:t>
      </w:r>
    </w:p>
    <w:p>
      <w:pPr>
        <w:pStyle w:val="Normal"/>
        <w:numPr>
          <w:ilvl w:val="1"/>
          <w:numId w:val="19"/>
        </w:numPr>
        <w:autoSpaceDE w:val="false"/>
        <w:ind w:left="709" w:hanging="283"/>
        <w:jc w:val="both"/>
        <w:rPr/>
      </w:pPr>
      <w:r>
        <w:rPr>
          <w:sz w:val="24"/>
          <w:szCs w:val="24"/>
        </w:rPr>
        <w:t xml:space="preserve">Az ellátások, szolgáltatások „kliensközeli” biztosítása; </w:t>
      </w:r>
    </w:p>
    <w:p>
      <w:pPr>
        <w:pStyle w:val="Normal"/>
        <w:numPr>
          <w:ilvl w:val="1"/>
          <w:numId w:val="19"/>
        </w:numPr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énre szóló ellátások; </w:t>
      </w:r>
    </w:p>
    <w:p>
      <w:pPr>
        <w:pStyle w:val="Normal"/>
        <w:numPr>
          <w:ilvl w:val="1"/>
          <w:numId w:val="19"/>
        </w:numPr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rsadalmi integráció erősítése; </w:t>
      </w:r>
    </w:p>
    <w:p>
      <w:pPr>
        <w:pStyle w:val="Normal"/>
        <w:numPr>
          <w:ilvl w:val="1"/>
          <w:numId w:val="19"/>
        </w:numPr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ektorsemlegesség; </w:t>
      </w:r>
    </w:p>
    <w:p>
      <w:pPr>
        <w:pStyle w:val="Normal"/>
        <w:numPr>
          <w:ilvl w:val="1"/>
          <w:numId w:val="19"/>
        </w:numPr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novativitás; </w:t>
      </w:r>
    </w:p>
    <w:p>
      <w:pPr>
        <w:pStyle w:val="Normal"/>
        <w:numPr>
          <w:ilvl w:val="1"/>
          <w:numId w:val="19"/>
        </w:numPr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őség a szolgáltatásokban; </w:t>
      </w:r>
    </w:p>
    <w:p>
      <w:pPr>
        <w:pStyle w:val="Normal"/>
        <w:numPr>
          <w:ilvl w:val="1"/>
          <w:numId w:val="19"/>
        </w:numPr>
        <w:autoSpaceDE w:val="false"/>
        <w:ind w:left="709" w:hanging="283"/>
        <w:jc w:val="both"/>
        <w:rPr/>
      </w:pPr>
      <w:r>
        <w:rPr>
          <w:sz w:val="24"/>
          <w:szCs w:val="24"/>
        </w:rPr>
        <w:t xml:space="preserve">Hatékonyság, hatásosság.  </w:t>
      </w:r>
    </w:p>
    <w:p>
      <w:pPr>
        <w:pStyle w:val="Normal"/>
        <w:autoSpaceDE w:val="false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 xml:space="preserve">3. Célterületek </w:t>
      </w:r>
    </w:p>
    <w:p>
      <w:pPr>
        <w:pStyle w:val="Normal"/>
        <w:numPr>
          <w:ilvl w:val="0"/>
          <w:numId w:val="11"/>
        </w:numPr>
        <w:autoSpaceDE w:val="false"/>
        <w:ind w:left="709" w:hanging="283"/>
        <w:jc w:val="both"/>
        <w:rPr/>
      </w:pPr>
      <w:r>
        <w:rPr>
          <w:sz w:val="24"/>
          <w:szCs w:val="24"/>
        </w:rPr>
        <w:t xml:space="preserve">A szociális szolgáltatások és ellátások működésének helyi szabályozásai (az alapelveknek és megfogalmazott értékeknek megfelelő, minden szociális jellegű ellátás és juttatás kritériumait, jellemzőit tartalmazó szabályozás kialakítása); </w:t>
      </w:r>
    </w:p>
    <w:p>
      <w:pPr>
        <w:pStyle w:val="Normal"/>
        <w:numPr>
          <w:ilvl w:val="0"/>
          <w:numId w:val="11"/>
        </w:numPr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tézményi struktúrák felülvizsgálata, fejlesztése; </w:t>
      </w:r>
    </w:p>
    <w:p>
      <w:pPr>
        <w:pStyle w:val="Normal"/>
        <w:numPr>
          <w:ilvl w:val="0"/>
          <w:numId w:val="11"/>
        </w:numPr>
        <w:autoSpaceDE w:val="false"/>
        <w:ind w:left="709" w:hanging="283"/>
        <w:jc w:val="both"/>
        <w:rPr/>
      </w:pPr>
      <w:r>
        <w:rPr>
          <w:sz w:val="24"/>
          <w:szCs w:val="24"/>
        </w:rPr>
        <w:t xml:space="preserve">Marginalizálódott csoportok (pl.: krízishelyzetben lévő anyák, hajléktalanok stb.); </w:t>
      </w:r>
    </w:p>
    <w:p>
      <w:pPr>
        <w:pStyle w:val="Normal"/>
        <w:numPr>
          <w:ilvl w:val="0"/>
          <w:numId w:val="11"/>
        </w:numPr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Információkezelés, információáramlás, kapcsolatok a potenciális ellátotti körrel, kapcsolatok a lakossággal, szakmai és intézményi kapcsolatrendszer, más ágazatokkal való együttműködés;</w:t>
      </w:r>
    </w:p>
    <w:p>
      <w:pPr>
        <w:pStyle w:val="Normal"/>
        <w:numPr>
          <w:ilvl w:val="0"/>
          <w:numId w:val="11"/>
        </w:numPr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Szakmai és intézményi feltételrendszer.</w:t>
      </w:r>
    </w:p>
    <w:p>
      <w:pPr>
        <w:pStyle w:val="Normal"/>
        <w:autoSpaceDE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 xml:space="preserve">4. Célcsoportok </w:t>
      </w:r>
    </w:p>
    <w:p>
      <w:pPr>
        <w:pStyle w:val="Normal"/>
        <w:numPr>
          <w:ilvl w:val="0"/>
          <w:numId w:val="5"/>
        </w:numPr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yermekek; </w:t>
      </w:r>
    </w:p>
    <w:p>
      <w:pPr>
        <w:pStyle w:val="Normal"/>
        <w:numPr>
          <w:ilvl w:val="0"/>
          <w:numId w:val="5"/>
        </w:numPr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saládok; </w:t>
      </w:r>
    </w:p>
    <w:p>
      <w:pPr>
        <w:pStyle w:val="Normal"/>
        <w:numPr>
          <w:ilvl w:val="0"/>
          <w:numId w:val="5"/>
        </w:numPr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dőskorúak, nyugdíjasok, egyedülállók; </w:t>
      </w:r>
    </w:p>
    <w:p>
      <w:pPr>
        <w:pStyle w:val="Normal"/>
        <w:numPr>
          <w:ilvl w:val="0"/>
          <w:numId w:val="5"/>
        </w:numPr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öbbgyermekes családok, veszélyeztetett gyermekek→ családi védelmi funkciók erősítése, családi nevelés alapvető feltételeinek biztosítása; </w:t>
      </w:r>
    </w:p>
    <w:p>
      <w:pPr>
        <w:pStyle w:val="Normal"/>
        <w:numPr>
          <w:ilvl w:val="0"/>
          <w:numId w:val="5"/>
        </w:numPr>
        <w:autoSpaceDE w:val="false"/>
        <w:ind w:left="709" w:hanging="28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Egyedülálló időskorúak, nyugdíjasok → alapvető megélhetési, gondozási feltételek és körülmények biztosítása; </w:t>
      </w:r>
    </w:p>
    <w:p>
      <w:pPr>
        <w:pStyle w:val="Normal"/>
        <w:numPr>
          <w:ilvl w:val="0"/>
          <w:numId w:val="5"/>
        </w:numPr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ogyatékos személyek→ társadalmi integráció erősítése, akadálymentes környezet megvalósítása, személyi segítés feltételeinek kialakítása. </w:t>
      </w:r>
    </w:p>
    <w:p>
      <w:pPr>
        <w:pStyle w:val="Normal"/>
        <w:numPr>
          <w:ilvl w:val="0"/>
          <w:numId w:val="5"/>
        </w:numPr>
        <w:autoSpaceDE w:val="false"/>
        <w:ind w:left="709" w:hanging="283"/>
        <w:jc w:val="both"/>
        <w:rPr/>
      </w:pPr>
      <w:r>
        <w:rPr>
          <w:sz w:val="24"/>
          <w:szCs w:val="24"/>
        </w:rPr>
        <w:t>Parkolók akadálymentesítése a boltok, közintézmények közelében</w:t>
      </w:r>
    </w:p>
    <w:p>
      <w:pPr>
        <w:pStyle w:val="Normal"/>
        <w:numPr>
          <w:ilvl w:val="0"/>
          <w:numId w:val="5"/>
        </w:numPr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Hajléktalanok→ ellátása, hajléktalanság kezelés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 Kapcsolódás a Bács-Kiskun Vármegyei Önkormányzat koncepciójáho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04"/>
        <w:jc w:val="both"/>
        <w:rPr/>
      </w:pPr>
      <w:r>
        <w:rPr>
          <w:sz w:val="24"/>
          <w:szCs w:val="24"/>
        </w:rPr>
        <w:t>A vármegyei önkormányzat gondoskodik</w:t>
      </w:r>
    </w:p>
    <w:p>
      <w:pPr>
        <w:pStyle w:val="Normal"/>
        <w:ind w:left="426" w:hanging="222"/>
        <w:jc w:val="both"/>
        <w:rPr/>
      </w:pPr>
      <w:r>
        <w:rPr>
          <w:i/>
          <w:sz w:val="24"/>
          <w:szCs w:val="24"/>
        </w:rPr>
        <w:t xml:space="preserve">a) </w:t>
      </w:r>
      <w:r>
        <w:rPr>
          <w:sz w:val="24"/>
          <w:szCs w:val="24"/>
        </w:rPr>
        <w:t>azoknak a szakosított ellátásoknak a megszervezéséről, amelyek biztosítására e törvény alapján a települési önkormányzat nem köteles;</w:t>
      </w:r>
    </w:p>
    <w:p>
      <w:pPr>
        <w:pStyle w:val="Normal"/>
        <w:ind w:firstLine="204"/>
        <w:jc w:val="both"/>
        <w:rPr/>
      </w:pPr>
      <w:r>
        <w:rPr>
          <w:i/>
          <w:sz w:val="24"/>
          <w:szCs w:val="24"/>
        </w:rPr>
        <w:t xml:space="preserve">b) </w:t>
      </w:r>
      <w:r>
        <w:rPr>
          <w:sz w:val="24"/>
          <w:szCs w:val="24"/>
        </w:rPr>
        <w:t>a szakosított szociális szolgáltatások területi összehangolásáról;</w:t>
      </w:r>
    </w:p>
    <w:p>
      <w:pPr>
        <w:pStyle w:val="Normal"/>
        <w:ind w:firstLine="204"/>
        <w:jc w:val="both"/>
        <w:rPr/>
      </w:pPr>
      <w:r>
        <w:rPr>
          <w:i/>
          <w:sz w:val="24"/>
          <w:szCs w:val="24"/>
        </w:rPr>
        <w:t xml:space="preserve">c) </w:t>
      </w:r>
      <w:r>
        <w:rPr>
          <w:sz w:val="24"/>
          <w:szCs w:val="24"/>
        </w:rPr>
        <w:t>a módszertani feladatok ellátásáról.</w:t>
      </w:r>
    </w:p>
    <w:p>
      <w:pPr>
        <w:pStyle w:val="Normal"/>
        <w:ind w:firstLine="2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04"/>
        <w:jc w:val="both"/>
        <w:rPr>
          <w:sz w:val="24"/>
          <w:szCs w:val="24"/>
        </w:rPr>
      </w:pPr>
      <w:r>
        <w:rPr>
          <w:sz w:val="24"/>
          <w:szCs w:val="24"/>
        </w:rPr>
        <w:t>A vármegyei, fővárosi önkormányzat a szolgáltatásszervezési koncepcióját véleményezteti a működési területén lévő - szolgáltatásszervezési koncepciót készítő - települési önkormányzatta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V. Jánoshalma Város helyzetkép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A település bemutatása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város földrajzi elhelyezkedése</w:t>
      </w:r>
    </w:p>
    <w:p>
      <w:pPr>
        <w:pStyle w:val="Normal"/>
        <w:jc w:val="both"/>
        <w:rPr/>
      </w:pPr>
      <w:r>
        <w:rPr>
          <w:sz w:val="24"/>
          <w:szCs w:val="24"/>
        </w:rPr>
        <w:t>Jánoshalma Dél-Magyarországon található, Felső-Bácskában, a Kiskunsági- homokhát és a bácskai löszös síkság találkozásánál helyezkedik el. A település a Kiskunhalast Bajával összekötő 5412-es útvonal mentén fekszik. A fő közlekedési utak közül 15 km-en belül halad el a város mellett az 53-as, 54-es és az 55-ös főút, a megyeszékhely Kecskeméttől 90 km-re délnyugati irányban helyezkedik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ánoshalma távolsági busz és vasúti közlekedés útján is jól megközelíthető.</w:t>
      </w:r>
    </w:p>
    <w:p>
      <w:pPr>
        <w:pStyle w:val="Normal"/>
        <w:jc w:val="both"/>
        <w:rPr/>
      </w:pPr>
      <w:r>
        <w:rPr>
          <w:sz w:val="24"/>
          <w:szCs w:val="24"/>
        </w:rPr>
        <w:t>1807-ben Jánoshalma mezővárosi rangot kapott, amit az 1886. évi rendezéskor visszavont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89-ben kapott a település ismételten városi rangot.</w:t>
      </w:r>
    </w:p>
    <w:p>
      <w:pPr>
        <w:pStyle w:val="Normal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pacing w:val="20"/>
          <w:sz w:val="24"/>
          <w:szCs w:val="24"/>
        </w:rPr>
        <w:t xml:space="preserve">Demográfiai </w:t>
      </w:r>
      <w:r>
        <w:rPr>
          <w:b/>
          <w:sz w:val="24"/>
          <w:szCs w:val="24"/>
        </w:rPr>
        <w:t>adato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Jánoshalma lakóinak száma 2025. év január 1-jén: 8424 fő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Belterületen élő lakosok száma: 8170 fő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Külterületen élő lakosok száma:   254 fő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Jánoshalma lakóinak száma január 01-i </w:t>
      </w:r>
      <w:r>
        <w:rPr/>
        <w:t>állapot szerint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</w:tblGrid>
      <w:tr>
        <w:trPr>
          <w:trHeight w:val="49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2011 év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2012 év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2013 év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2014 év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2015 év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2016 év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2017 év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2018 év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2019 év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2020 év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2021 év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2022 év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2023 év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2024 év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2025 év</w:t>
            </w:r>
          </w:p>
        </w:tc>
      </w:tr>
      <w:tr>
        <w:trPr>
          <w:trHeight w:val="4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9453 fő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9364 fő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9306 fő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9210 fő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9052 fő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916 fő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811 fő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684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fő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596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fő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651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fő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549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fő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503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fő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480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fő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480 fő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424 fő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Forrás: BM nyilvántartás</w:t>
      </w:r>
    </w:p>
    <w:p>
      <w:pPr>
        <w:pStyle w:val="Normal"/>
        <w:rPr/>
      </w:pPr>
      <w:r>
        <w:rPr>
          <w:b/>
          <w:sz w:val="24"/>
          <w:szCs w:val="24"/>
        </w:rPr>
        <w:t>Külterületi lakott helyek:</w:t>
      </w:r>
      <w:r>
        <w:rPr>
          <w:sz w:val="24"/>
          <w:szCs w:val="24"/>
        </w:rPr>
        <w:t xml:space="preserve"> Kiserdő, Parcelok, Terézhalom, Kecskés, Gyékényes, Hergevic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ánoshalma lakosságának statisztikai megoszlás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941"/>
        <w:gridCol w:w="947"/>
        <w:gridCol w:w="946"/>
        <w:gridCol w:w="1070"/>
        <w:gridCol w:w="953"/>
        <w:gridCol w:w="946"/>
        <w:gridCol w:w="1017"/>
        <w:gridCol w:w="1017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csopor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2 éve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5 éve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13 éve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-17 éve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54 éve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-59 év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– év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.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3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64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9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6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10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2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7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93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68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50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6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9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3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0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0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24</w:t>
            </w:r>
          </w:p>
        </w:tc>
      </w:tr>
    </w:tbl>
    <w:p>
      <w:pPr>
        <w:pStyle w:val="Normal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2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Jánoshalma legnagyobb lakosságszámú települése a kistérségnek, a népesség fogyása hosszú évek óta folyamatos. A településre az országos és megyei demográfiai folyamatok jellemzőek: felgyorsult népességvesztés, csökkenő gyermeklétszám, - idős lakosság számának növekedése. Jánoshalma Város a hátrányos helyzetű települések közé tartozik.  Egyfelől az elöregedés, másfelől az elvándorlás okozza a lakosságszám csökkenését, még annak ellenére is, hogy az elmúlt években az alacsony ingatlanárak miatt egyre többen választják a települést. A település elhelyezkedése tekintetében sincs jó helyzetben, ugyanis a főúthálózat vérkeringésébe közvetlenül nincs bekapcsolva. Továbbá komoly problémát jelent, hogy az iparosodáshoz, munkahely teremtéshez nincs megfelelő infrastruktúra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osság létszámának folyamatos és gyors csökkenése a természetes demográfiai folyamatoknak –élve születések számának csökkenése, halálozás növekedése - és az elvándorlásnak a következménye. A lakosság folyamatos fogyását elsősorban az alacsony születésszám befolyásolja, melyet az alábbi táblázat szemlélte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zületések/halálozások száma: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84700" cy="26396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orrás: TeIR, KSH-TSTAR</w: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osságszám folyamatosan csökken, a kedvezőtlen demográfiai folyamatok a település elöregedéséhez vezetnek. Megfigyelhető tendencia, hogy a születések száma jóval kevesebb, mint az elhalálozások száma. Mindezek a demográfiai folyamatok új folyamatokat indukálnak a szociális ellátó rendszeren belü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orcsoportok és nemek közti megoszlást vizsgálva az alábbi diagramokat tekintve megállapítható, hogy az állandó népességben az aktív korúak, 18- 59 éves korcsoportjai meghaladják az 50%-os mérté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állandó népesség nemek szerinti megoszlását tekintve 65 év felett már a nők vannak többen. Megállapítható tehát, hogy a településen a nők hosszabb időt érnek meg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34380" cy="24447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orrás: TeIR, KSH-TSTAR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8960" w:dyaOrig="38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9.4pt;height:196.8pt" filled="f" o:ole="">
            <v:imagedata r:id="rId10" o:title=""/>
          </v:shape>
          <o:OLEObject Type="Embed" ProgID="Excel.Sheet.12" ShapeID="ole_rId9" DrawAspect="Content" ObjectID="_780217087" r:id="rId9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orrás: TeIR, KSH-TSTAR</w:t>
      </w:r>
    </w:p>
    <w:p>
      <w:pPr>
        <w:pStyle w:val="Normal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A településen az </w:t>
      </w:r>
      <w:r>
        <w:rPr>
          <w:iCs/>
          <w:color w:val="000000"/>
          <w:sz w:val="24"/>
          <w:szCs w:val="24"/>
        </w:rPr>
        <w:t>idős népesség létszáma</w:t>
      </w:r>
      <w:r>
        <w:rPr>
          <w:bCs/>
          <w:iCs/>
          <w:color w:val="000000"/>
          <w:sz w:val="24"/>
          <w:szCs w:val="24"/>
        </w:rPr>
        <w:t xml:space="preserve"> az összlakosságszámhoz mérten még mindig magas, így ők egy csökkenő lélekszámú népesség egyre növekvő hányadát adják. H</w:t>
      </w:r>
      <w:r>
        <w:rPr>
          <w:sz w:val="24"/>
          <w:szCs w:val="24"/>
        </w:rPr>
        <w:t>elyes lehet az az elgondolás, hogy az idősek ellátásával, a róluk való gondoskodással kiemelten kell foglalkozni.</w:t>
      </w:r>
    </w:p>
    <w:p>
      <w:pPr>
        <w:pStyle w:val="Normal"/>
        <w:jc w:val="center"/>
        <w:rPr>
          <w:bCs/>
          <w:iCs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2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Szvegtrzs2"/>
        <w:jc w:val="both"/>
        <w:rPr/>
      </w:pPr>
      <w:r>
        <w:rPr>
          <w:bCs/>
          <w:iCs/>
          <w:color w:val="000000"/>
          <w:szCs w:val="24"/>
        </w:rPr>
        <w:t xml:space="preserve">Ma Magyarországon az idős emberek ellátására létrejött intézményrendszerben a 60-65 éven felüli idős emberek 2-3 %- ának biztosítanak valamilyen szolgáltatást. A felmérések és az igények azt bizonyítják, hogy településünkön is sokan vannak, akik állapotuknál fogva jogosultak lennének valamilyen idősellátásra.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szükségleti igények alapján feltételezhetjük, hogy az idős embereknek nyújtott szolgáltatások területén még jelentős növekedésre lehet számítani. Ha a szolgáltatásfejlesztés struktúráját tekintjük, akkor mennyiségileg és minőségileg is nagy fejlődés szükséges az alapellátások területén. Míg az alapellátások esetében prioritást élvez az, hogy a mai elméleteknek megfelelően a lehető legtovább otthonukban maradhassanak az idős emberek, addig az ápolást-gondozást biztosító intézmények esetében alapvető követelmény az ellátás tárgyi feltételeinek javítása, valamint ezzel összefüggésben a gondozottak hatékony ápolási, mentális és szociális segítése. Ha településünk szempontjából vesszük mindezt szemügyre, akkor elmondhatjuk, hogy az ellátotti létszám alapján jónak értékelhető az idős emberek bentlakásos ellátása.</w:t>
      </w:r>
    </w:p>
    <w:p>
      <w:pPr>
        <w:pStyle w:val="Normal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A szociális tervezés fázisában nem hagyható figyelmen kívül, hogy </w:t>
      </w:r>
      <w:r>
        <w:rPr>
          <w:iCs/>
          <w:color w:val="000000"/>
          <w:sz w:val="24"/>
          <w:szCs w:val="24"/>
        </w:rPr>
        <w:t>településünkön a</w:t>
      </w:r>
      <w:r>
        <w:rPr>
          <w:b/>
          <w:bCs/>
          <w:iCs/>
          <w:color w:val="000000"/>
          <w:sz w:val="24"/>
          <w:szCs w:val="24"/>
        </w:rPr>
        <w:t xml:space="preserve"> fiatal korosztályban </w:t>
      </w:r>
      <w:r>
        <w:rPr>
          <w:iCs/>
          <w:color w:val="000000"/>
          <w:sz w:val="24"/>
          <w:szCs w:val="24"/>
        </w:rPr>
        <w:t>jelentős, és növekvő hányadú a társadalom perifériáján élő családokban nevelkedők aránya.</w:t>
      </w:r>
      <w:r>
        <w:rPr>
          <w:bCs/>
          <w:iCs/>
          <w:color w:val="000000"/>
          <w:sz w:val="24"/>
          <w:szCs w:val="24"/>
        </w:rPr>
        <w:t xml:space="preserve"> A védőnők adatai alapján egyértelműen megállapítható, hogy a született gyermekek közül jelentős, 50 %-ot meghaladó mértékű a hátrányos helyzetűek aránya. A gyermekek veszélyeztetettségének jelenleg nincs elfogadott szakmai definíciója Magyarországon. Veszélyeztető tényezőként a droghasználat, az alkoholfogyasztás, az elhanyagolás jelenik meg a leggyakrabban. A gyermekjóléti szolgálatok eseteinek közel harmada függ össze anyagi okokkal, míg a többi gyermeknevelési, életvitelbeli, magatartásbeli, fogyatékosságból eredő, bántalmazás és szenvedélybetegségek következtében fellépő probléma. Ráadásul a családok többségében halmozottan előforduló problémák jelentkeznek, amelyek a fiatalkorúak deviáns megnyilvánulásainak, a bűnelkövetésnek az indukálói.  </w:t>
      </w:r>
    </w:p>
    <w:p>
      <w:pPr>
        <w:pStyle w:val="Normal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A 8424 fő állandó lakosból jelenleg 1453 fő a 0-18 évesek száma. Az 1453 kiskorú gyermekből 6,33% szorul valamilyen gondoskodásra.</w:t>
      </w:r>
    </w:p>
    <w:p>
      <w:pPr>
        <w:pStyle w:val="Normal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931"/>
        <w:gridCol w:w="899"/>
        <w:gridCol w:w="986"/>
        <w:gridCol w:w="1019"/>
        <w:gridCol w:w="941"/>
        <w:gridCol w:w="903"/>
        <w:gridCol w:w="1026"/>
        <w:gridCol w:w="1013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pülés/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ézkedé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édelembe vétel/f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d.elh./fő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elésbe vétel/fő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tógondozás/fő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sszes gyermek szám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sszes esetszám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saládb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gadás gyámrendelés/fő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lülvizsgálat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saládb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gadás esetszám</w:t>
            </w:r>
          </w:p>
        </w:tc>
      </w:tr>
      <w:tr>
        <w:trPr>
          <w:trHeight w:val="86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Jánoshalm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rrás: Család és Gyermekjóléti Központ Beszámoló 2024. évrő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zvegtrzs2"/>
        <w:jc w:val="both"/>
        <w:rPr/>
      </w:pPr>
      <w:r>
        <w:rPr>
          <w:bCs/>
          <w:iCs/>
          <w:color w:val="000000"/>
          <w:szCs w:val="24"/>
        </w:rPr>
        <w:t>Hazánkban a</w:t>
      </w:r>
      <w:r>
        <w:rPr>
          <w:b/>
          <w:bCs/>
          <w:iCs/>
          <w:color w:val="000000"/>
          <w:szCs w:val="24"/>
        </w:rPr>
        <w:t xml:space="preserve"> fogyatékos emberek </w:t>
      </w:r>
      <w:r>
        <w:rPr>
          <w:bCs/>
          <w:iCs/>
          <w:color w:val="000000"/>
          <w:szCs w:val="24"/>
        </w:rPr>
        <w:t xml:space="preserve">száma a 2011. évi népszámlálás adatai alapján 5,7 %-át teszik ki. A KSH azokat a személyeket tekintette fogyatékkal élőnek, akinek olyan végleges, az egész további életére kiható testi vagy értelmi, illetve érzékszervi fogyatékossága van, amely gátolja őt a normális, a megszokott, a hagyományosan elvárható életvitel gyakorlásában. Általánosságban elmondható, hogy a fogyatékos emberek körében magasabb az időskorúak aránya, ugyanez nem igaz az össznépességre vonatkozóan. </w:t>
      </w:r>
      <w:r>
        <w:rPr>
          <w:color w:val="000000"/>
          <w:szCs w:val="24"/>
        </w:rPr>
        <w:t xml:space="preserve">Elhelyezkedési lehetőségeik rosszak. Az értelmi sérült fiatalok foglalkoztatási aránya még kedvezőtlenebb. </w:t>
      </w:r>
      <w:r>
        <w:rPr>
          <w:bCs/>
          <w:iCs/>
          <w:color w:val="000000"/>
          <w:szCs w:val="24"/>
        </w:rPr>
        <w:t xml:space="preserve">A legnagyobb arányt a mozgássérültek, a valamilyen végtag hiányával élők és az egyéb testi fogyatékosok teszik ki. </w:t>
      </w:r>
    </w:p>
    <w:p>
      <w:pPr>
        <w:pStyle w:val="Szvegtrzs2"/>
        <w:jc w:val="both"/>
        <w:rPr>
          <w:color w:val="000000"/>
          <w:szCs w:val="24"/>
        </w:rPr>
      </w:pPr>
      <w:r>
        <w:rPr>
          <w:bCs/>
          <w:iCs/>
          <w:color w:val="000000"/>
          <w:szCs w:val="24"/>
        </w:rPr>
        <w:t xml:space="preserve">Míg a nagyothallók, gyengénlátók között jelentős a 60 éven felüliek aránya, addig az értelmi fogyatékos emberek viszonylag kis hányada tartozik ebbe a korcsoportba. </w:t>
      </w:r>
    </w:p>
    <w:p>
      <w:pPr>
        <w:pStyle w:val="Normal"/>
        <w:ind w:right="-28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Nemzetiségek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Jánoshalmán a cigány lakosság száma jelentős, a 2011. évi népszámlálási adatok szerint a romák aránya Jánoshalmán valamivel több mint 5 %.</w:t>
      </w:r>
    </w:p>
    <w:p>
      <w:pPr>
        <w:pStyle w:val="TextBody"/>
        <w:jc w:val="both"/>
        <w:rPr/>
      </w:pPr>
      <w:r>
        <w:rPr>
          <w:szCs w:val="24"/>
        </w:rPr>
        <w:t>Jelentős szociális feladatokat róva ezzel a helyi vezetésre. A kisebbség jelentős mértékben jelenik meg a nevelési-oktatási intézményekben is, szinte mindegyikük felvette a feladat ellátási körébe a kisebbségi nevelést-oktatás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tatás</w:t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város közoktatási intézményei fenntartói jogok gyakorlása szerin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36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nntartó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Intézmény nev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ánoshalma Városi Önkormányzat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440 Jánoshalma, Béke tér 1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Gyermeklánc Óvoda és Bölcsőde, Család és Gyermekjóléti Közpon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iskőrösi Tankerületi Közpon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kőrös, Petőfi tér 2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Jánoshalmi Hunyadi János Általános Iskola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Kalocsa-Kecskeméti Főegyházmegye Érseki Hivatala Kalocsa, Szentháromság tér 1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ent Anna Katolikus Óvoda, Általános Iskola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idékfejlesztési Minisztérium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0 Budapest, Pf. 1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bCs/>
                <w:i w:val="false"/>
                <w:sz w:val="24"/>
                <w:szCs w:val="24"/>
              </w:rPr>
              <w:t>Déli ASzC Jánoshalmai</w:t>
            </w:r>
            <w:r>
              <w:rPr>
                <w:rStyle w:val="Acopre"/>
                <w:bCs/>
                <w:sz w:val="24"/>
                <w:szCs w:val="24"/>
              </w:rPr>
              <w:t xml:space="preserve"> Mezőgazdasági Technikum, Szakképző Iskola és Kollégium</w:t>
            </w:r>
            <w:r>
              <w:rPr>
                <w:bCs/>
                <w:sz w:val="24"/>
                <w:szCs w:val="24"/>
              </w:rPr>
              <w:tab/>
              <w:tab/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Művelődési intézmények, szabadidő eltöltésére szolgáló intézmények, létesítmények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 közművelődési színteret a településen az Imre Zoltán Művelődési Központ és Könyvtár biztosítja, közművelődési-, könyvtári, kommunikációs szolgáltatásokkal, irodalmi programokkal, összefogja a civil szervezeteket, szervezi a városi kulturális programokat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>Az Önkormányzat által alapított Városgazda Kft. kezelésében sportcsarnok, kézilabda pálya, biztosítja a sportolási lehetőségekhez a megfelelő, igényes színteret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hitélet gyakorlásának színterei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bCs/>
          <w:sz w:val="24"/>
          <w:szCs w:val="24"/>
        </w:rPr>
        <w:t>A település lakossága főleg Római Katolikus vallású, de jelen van a Baptista Gyülekezet és a Református egyház, zsidó vallásúak már csak néhányan élnek a településen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zdasági élet</w:t>
      </w:r>
    </w:p>
    <w:p>
      <w:pPr>
        <w:pStyle w:val="Szvegtrzsbehzssal3"/>
        <w:ind w:hanging="0"/>
        <w:rPr/>
      </w:pPr>
      <w:r>
        <w:rPr>
          <w:szCs w:val="24"/>
        </w:rPr>
        <w:t xml:space="preserve">Jánoshalma gazdasági élete összefügg a mezőgazdasággal és az ehhez kapcsolódó szolgáltatásokkal. A település iparral nem rendelkezik, ezért helyben kevés a munkahely, sokan kényszerülnek más településekre munkába járni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Infrastruktúra, kommunikáció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Helyi kommunikációs lehetőségek biztosítottak, telefonellátottság jó, az önkormányzat egy havonta megjelenő lapot tart fenn (Jánoshalmi Hunyadi Népe címmel). Az utak jelentős része szilárd burkolattal ellátott. </w:t>
      </w:r>
      <w:r>
        <w:rPr>
          <w:sz w:val="24"/>
          <w:szCs w:val="24"/>
          <w:highlight w:val="yellow"/>
        </w:rPr>
        <w:t>A belterületen a vezetékes vízellátás és a lakások vezetékes gázzal ellátása biztosított, a szennyvízcsatornával ellátott lakások aránya viszont alacsony.</w:t>
      </w:r>
      <w:r>
        <w:rPr>
          <w:sz w:val="24"/>
          <w:szCs w:val="24"/>
        </w:rPr>
        <w:t xml:space="preserve"> A település önálló internetes honlappal is rendelkezik, melynek elérhetősége: www.janoshalma.h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degenforgalo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árosban az idegenforgalom nem jelentős. Helyi szállásként szolgál a Városgazda Kft. által működtetett Szálláshely és Irodaház, Király Lovastanya, Gyümölcsös Panzió, és elsősorban tanítási időn kívül a </w:t>
      </w:r>
      <w:r>
        <w:rPr>
          <w:rStyle w:val="Emphasis"/>
          <w:bCs/>
          <w:i w:val="false"/>
          <w:sz w:val="24"/>
          <w:szCs w:val="24"/>
        </w:rPr>
        <w:t>Déli ASzC Jánoshalmai</w:t>
      </w:r>
      <w:r>
        <w:rPr>
          <w:rStyle w:val="Acopre"/>
          <w:bCs/>
          <w:sz w:val="24"/>
          <w:szCs w:val="24"/>
        </w:rPr>
        <w:t xml:space="preserve"> Mezőgazdasági Technikum, Szakképző Iskola és Kollégium.</w:t>
      </w:r>
    </w:p>
    <w:p>
      <w:pPr>
        <w:pStyle w:val="Heading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Lakáshelyzet</w:t>
      </w:r>
    </w:p>
    <w:p>
      <w:pPr>
        <w:pStyle w:val="Normal"/>
        <w:jc w:val="both"/>
        <w:rPr/>
      </w:pPr>
      <w:r>
        <w:rPr>
          <w:sz w:val="24"/>
          <w:szCs w:val="24"/>
        </w:rPr>
        <w:t>A település lakosságának elöregedése miatt sok az eladó rossz állapotú, vert falú családi ház, amelyek eladhatatlanok. A viszonylag új házak is értékükön alul cserélnek gazdát. Kevés új ház épül, a legtöbb család anyagiak hiányában építkezésbe nem tud kezdeni. A meglévő lakások komfortfokozata az évek során nő, az újabb építésűek összkomfortosak, a régebbi házakat is igyekeznek a bennük lakók anyagi lehetőségeikhez mérten komfortos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isebbség által lakott lakóházak állapota lényegesen rosszabb, egyrészt rosszabb anyagi helyzetük, másrészt a karbantartás hiánya miatt. A 6 lakásos fecskeház a fiatal párok lakáshoz jutását könnyíti meg. Az igény a bérlakásokra egyre nagyobb.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Egészségügyi ellátások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városban 4 területi ellátási kötelezettséggel működő háziorvosi körzet van, melyből egy tartósan betöltetlen, két házi gyermekorvos, valamint két fogorvos látja el a felnőtt és gyermek korú lakosságot. Valamennyien az önkormányzattal kötött szerződés alapján, mint vállalkozók dolgoznak. A terhes anyák és a gyermek lakosság védelme 4 védőnői és egy iskolavédőnői körzetben kerül ellátásra. </w:t>
      </w:r>
    </w:p>
    <w:p>
      <w:pPr>
        <w:pStyle w:val="Normal"/>
        <w:jc w:val="both"/>
        <w:rPr/>
      </w:pPr>
      <w:r>
        <w:rPr>
          <w:sz w:val="24"/>
          <w:szCs w:val="24"/>
        </w:rPr>
        <w:t>A háziorvosi ügyeleti ellátást az Országos Mentőszolgálat biztosítja a településen, amely ellátási területe Borota és Kéleshalom, Mélykút, Rém lakosságára is kiterjed.</w:t>
      </w:r>
    </w:p>
    <w:p>
      <w:pPr>
        <w:pStyle w:val="Normal"/>
        <w:jc w:val="both"/>
        <w:rPr/>
      </w:pPr>
      <w:r>
        <w:rPr>
          <w:sz w:val="24"/>
          <w:szCs w:val="24"/>
        </w:rPr>
        <w:t>A 2010. november 1. napjától a járóbeteg szakellátást a Jánoshalma, Kéleshalom, Borota, Mélykút, Rém, Hajós települések által alapított Jánoshalmi Kistérségi Egészségügyi Központ Nonprofit Közhasznú Kft. által működtetett Kistérségi Egészségügyi Központ biztosítja.</w:t>
      </w:r>
    </w:p>
    <w:p>
      <w:pPr>
        <w:pStyle w:val="Normal"/>
        <w:jc w:val="both"/>
        <w:rPr/>
      </w:pPr>
      <w:r>
        <w:rPr>
          <w:sz w:val="24"/>
          <w:szCs w:val="24"/>
        </w:rPr>
        <w:t>Az épület alsó szintjén kaptak helyet a háziorvosok, a házi gyermekorvosok és a védőnői szolgálat, rehabilitáció, az emeleten a járóbeteg szakrendelés működik: Pszichiátria, Neurológia, Bőrgyógyászat, Reumatológia, Szemészet, Nőgyógyászat, Urológia, Belgyógyászat, Sebészet, Traumatológia, Fül-orr gégészet, Radiológia, ultrahang, nappali kórház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Szociális szolgáltatások alanya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A szociális szolgáltatások lehetséges alanyai a kedvezőtlen szociális körülmények között élő lakosok, különösen az idősek, fogyatékosok, betegek. </w:t>
      </w:r>
    </w:p>
    <w:p>
      <w:pPr>
        <w:pStyle w:val="TextBody"/>
        <w:jc w:val="both"/>
        <w:rPr/>
      </w:pPr>
      <w:r>
        <w:rPr>
          <w:szCs w:val="24"/>
        </w:rPr>
        <w:t>Jánoshalma városban továbbra is csökken a születések száma, a lakosság további fogyása várható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Várhatóan a lakosság elöregedésével súlyos társadalmi problémák jelentkeznek, miszerint az ellátásokat igénylők száma emelkedik.</w:t>
      </w:r>
    </w:p>
    <w:p>
      <w:pPr>
        <w:pStyle w:val="TextBody"/>
        <w:jc w:val="both"/>
        <w:rPr/>
      </w:pPr>
      <w:r>
        <w:rPr>
          <w:szCs w:val="24"/>
        </w:rPr>
        <w:t>A jánoshalmi lakosságon belül a nyugdíjasok, a 60 éven felüliek számának növekedése észlelhető, ez előrevetíti a szociális szolgáltatások iránti egyre növekvő igényt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A hátrányos helyzetű csoportok mellett a családszerkezet, a veszélyeztetett családok száma is meghatározza az ellátási szükségletet.</w:t>
      </w:r>
    </w:p>
    <w:p>
      <w:pPr>
        <w:pStyle w:val="TextBody"/>
        <w:jc w:val="both"/>
        <w:rPr/>
      </w:pPr>
      <w:r>
        <w:rPr>
          <w:szCs w:val="24"/>
        </w:rPr>
        <w:t>Megfigyelhető a veszélyeztetett családok, gyermekek számának növekedése. Ennek okai a társadalmi problémák, a munkanélküliség, a szenvedélybetegség növekedése.</w:t>
      </w:r>
    </w:p>
    <w:p>
      <w:pPr>
        <w:pStyle w:val="TextBody"/>
        <w:jc w:val="both"/>
        <w:rPr/>
      </w:pPr>
      <w:r>
        <w:rPr>
          <w:szCs w:val="24"/>
        </w:rPr>
        <w:t>A változtatáshoz szükséges a szociális alapellátási rendszer, a gyermekjóléti szolgáltatások kiszélesítése, a pénzbeli és természetbeli támogatások hatásosabb felhasználása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glalkoztatottsági helyzet a település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ánoshalmán még mindig igen magas a regisztrált munkanélküliek száma. A munkanélküliséget enyhítik a közmunkaprogramok, melynek hatására a munkanélküliség csökkenni láts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agyományosnak mondható szociális problémák mellett megjelent a hajléktalanság és az ellátatlanság problémája is a településen. </w:t>
      </w:r>
    </w:p>
    <w:p>
      <w:pPr>
        <w:pStyle w:val="Szvegtrzsbehzssal3"/>
        <w:ind w:hanging="0"/>
        <w:rPr>
          <w:szCs w:val="24"/>
        </w:rPr>
      </w:pPr>
      <w:r>
        <w:rPr>
          <w:szCs w:val="24"/>
        </w:rPr>
        <w:t xml:space="preserve">Helyben kevés a munkahely, sokan kényszerülnek más településekre munkába járni. Jelen van a dolgozni nem akarás is, az a szemlélet, mely szerint könnyebb a szociális támogatást igénybe venni, mint esetleg nem sokkal több pénzért munkát végezni. </w:t>
      </w:r>
    </w:p>
    <w:p>
      <w:pPr>
        <w:pStyle w:val="Szvegtrzsbehzssal3"/>
        <w:ind w:hanging="0"/>
        <w:rPr>
          <w:szCs w:val="24"/>
        </w:rPr>
      </w:pPr>
      <w:r>
        <w:rPr>
          <w:szCs w:val="24"/>
        </w:rPr>
        <w:t xml:space="preserve">Az önkormányzat által szervezett aktív korúak foglalkoztatási támogatására jogosult személyek foglalkoztatása jól működik. Az állami támogatás maximális kihasználásával munkalehetőséget biztosít az Önkormányzat az erre jogosultaknak. </w:t>
      </w:r>
    </w:p>
    <w:p>
      <w:pPr>
        <w:pStyle w:val="Heading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336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2"/>
        <w:gridCol w:w="751"/>
        <w:gridCol w:w="950"/>
        <w:gridCol w:w="751"/>
        <w:gridCol w:w="1377"/>
      </w:tblGrid>
      <w:tr>
        <w:trPr>
          <w:trHeight w:val="665" w:hRule="atLeast"/>
        </w:trPr>
        <w:tc>
          <w:tcPr>
            <w:tcW w:w="953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bookmarkStart w:id="0" w:name="_Hlk206749764"/>
            <w:bookmarkEnd w:id="0"/>
            <w:r>
              <w:rPr/>
              <w:t>Szociális ellátások:</w:t>
            </w:r>
          </w:p>
          <w:tbl>
            <w:tblPr>
              <w:tblW w:w="907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  <w:gridCol w:w="4961"/>
            </w:tblGrid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2024. év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b/>
                      <w:szCs w:val="24"/>
                    </w:rPr>
                    <w:t>Rendszeres gyermekvédelmi kedvezmények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Kérelmezők száma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4"/>
                      <w:highlight w:val="yellow"/>
                    </w:rPr>
                  </w:pPr>
                  <w:r>
                    <w:rPr>
                      <w:b/>
                      <w:szCs w:val="24"/>
                    </w:rPr>
                    <w:t>267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Támogatásban részesültek száma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4"/>
                      <w:highlight w:val="yellow"/>
                    </w:rPr>
                  </w:pPr>
                  <w:r>
                    <w:rPr>
                      <w:b/>
                      <w:szCs w:val="24"/>
                    </w:rPr>
                    <w:t>447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Elutasítottak száma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4"/>
                      <w:highlight w:val="yellow"/>
                    </w:rPr>
                  </w:pPr>
                  <w:r>
                    <w:rPr>
                      <w:b/>
                      <w:szCs w:val="24"/>
                    </w:rPr>
                    <w:t>13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Cs w:val="24"/>
                    </w:rPr>
                    <w:t>Kifizetett támogatás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4"/>
                      <w:highlight w:val="yellow"/>
                    </w:rPr>
                  </w:pPr>
                  <w:r>
                    <w:rPr>
                      <w:b/>
                      <w:szCs w:val="24"/>
                    </w:rPr>
                    <w:t>5.652.500,- Ft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tbl>
            <w:tblPr>
              <w:tblW w:w="9096" w:type="dxa"/>
              <w:jc w:val="left"/>
              <w:tblInd w:w="4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5301"/>
              <w:gridCol w:w="3795"/>
            </w:tblGrid>
            <w:tr>
              <w:trPr>
                <w:trHeight w:val="340" w:hRule="exact"/>
              </w:trPr>
              <w:tc>
                <w:tcPr>
                  <w:tcW w:w="53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79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24.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530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Települési támogatásban részesültek száma</w:t>
                  </w:r>
                </w:p>
              </w:tc>
              <w:tc>
                <w:tcPr>
                  <w:tcW w:w="37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6</w:t>
                  </w:r>
                </w:p>
              </w:tc>
            </w:tr>
            <w:tr>
              <w:trPr>
                <w:trHeight w:val="639" w:hRule="exact"/>
              </w:trPr>
              <w:tc>
                <w:tcPr>
                  <w:tcW w:w="530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Megállapított rendszeres gyermekvédelmi kedvezményre való jogosultság</w:t>
                  </w:r>
                </w:p>
              </w:tc>
              <w:tc>
                <w:tcPr>
                  <w:tcW w:w="37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463</w:t>
                  </w:r>
                </w:p>
              </w:tc>
            </w:tr>
            <w:tr>
              <w:trPr>
                <w:trHeight w:val="676" w:hRule="exact"/>
              </w:trPr>
              <w:tc>
                <w:tcPr>
                  <w:tcW w:w="530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Megállapított hátrányos-, halmozottan hátrányos helyzet</w:t>
                  </w:r>
                </w:p>
              </w:tc>
              <w:tc>
                <w:tcPr>
                  <w:tcW w:w="37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308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tbl>
            <w:tblPr>
              <w:tblW w:w="9098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271"/>
              <w:gridCol w:w="2126"/>
              <w:gridCol w:w="1701"/>
            </w:tblGrid>
            <w:tr>
              <w:trPr>
                <w:trHeight w:val="314" w:hRule="atLeast"/>
              </w:trPr>
              <w:tc>
                <w:tcPr>
                  <w:tcW w:w="52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82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24. év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2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12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fő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eset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52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Települési támogatás 1993. évi III. tv. 45. §, a helyi szociális ellátásokról szóló 3/2022. (III. 1.) önkormányzati rendeletének 8-10. §-ai</w:t>
                  </w:r>
                </w:p>
              </w:tc>
              <w:tc>
                <w:tcPr>
                  <w:tcW w:w="212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45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2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Köztemetés 1993. évi III. tv. 48. §: </w:t>
                  </w:r>
                </w:p>
              </w:tc>
              <w:tc>
                <w:tcPr>
                  <w:tcW w:w="212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4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tbl>
            <w:tblPr>
              <w:tblW w:w="10013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271"/>
              <w:gridCol w:w="2126"/>
              <w:gridCol w:w="1701"/>
              <w:gridCol w:w="160"/>
              <w:gridCol w:w="755"/>
            </w:tblGrid>
            <w:tr>
              <w:trPr>
                <w:trHeight w:val="314" w:hRule="atLeast"/>
              </w:trPr>
              <w:tc>
                <w:tcPr>
                  <w:tcW w:w="52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82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24. év</w:t>
                  </w:r>
                </w:p>
              </w:tc>
              <w:tc>
                <w:tcPr>
                  <w:tcW w:w="915" w:type="dxa"/>
                  <w:gridSpan w:val="2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2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12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fő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összeg</w:t>
                  </w:r>
                </w:p>
              </w:tc>
              <w:tc>
                <w:tcPr>
                  <w:tcW w:w="1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5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92" w:hRule="atLeast"/>
              </w:trPr>
              <w:tc>
                <w:tcPr>
                  <w:tcW w:w="52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Rendszeres gyermekvédelmi kedvezményhez kapcsolódó alapösszegű pénzbeli támogatás 1997. évi XXXI. tv. (Gyvt.) 20/A. § (1):</w:t>
                  </w:r>
                </w:p>
              </w:tc>
              <w:tc>
                <w:tcPr>
                  <w:tcW w:w="212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79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.674.000,-</w:t>
                  </w:r>
                </w:p>
              </w:tc>
              <w:tc>
                <w:tcPr>
                  <w:tcW w:w="915" w:type="dxa"/>
                  <w:gridSpan w:val="2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940" w:hRule="atLeast"/>
              </w:trPr>
              <w:tc>
                <w:tcPr>
                  <w:tcW w:w="52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Rendszeres gyermekvédelmi kedvezményhez kapcsolódó emelt összegű pénzbeli támogatás 1997. évi XXXI. tv. (Gyvt.) 20/A. § (2):</w:t>
                  </w:r>
                </w:p>
              </w:tc>
              <w:tc>
                <w:tcPr>
                  <w:tcW w:w="212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612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3.978.500,-</w:t>
                  </w:r>
                </w:p>
              </w:tc>
              <w:tc>
                <w:tcPr>
                  <w:tcW w:w="915" w:type="dxa"/>
                  <w:gridSpan w:val="2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 szociális szolgáltatások jelenlegi rendszere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both"/>
        <w:rPr/>
      </w:pPr>
      <w:r>
        <w:rPr>
          <w:szCs w:val="24"/>
        </w:rPr>
        <w:t xml:space="preserve">Jánoshalma Városi Önkormányzat minden, a törvényben előírt szociális alapellátást biztosít az igénylő jogosultak részére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intézményrendszer - amelyeknek története több évtizedes múltra tekint vissza - évről évre rugalmasan követi a területen fellépő igények tartalmát, számát, a területi eloszlás alakulását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ciális és gyermekvédelmi szolgáltatások rendszerét az alábbi táblázat mutatja be.</w:t>
      </w:r>
    </w:p>
    <w:p>
      <w:pPr>
        <w:pStyle w:val="Default"/>
        <w:spacing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6"/>
        <w:gridCol w:w="2977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  <w:bCs/>
              </w:rPr>
              <w:t>SZOCIÁLIS ÉS GYERMEKVÉDELMI SZOLGÁLTATÁSOK RENDSZER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</w:rPr>
              <w:t>Jogszabályhely</w:t>
            </w:r>
          </w:p>
          <w:p>
            <w:pPr>
              <w:pStyle w:val="Normal"/>
              <w:jc w:val="both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</w:rPr>
              <w:t>Szolgáltatás</w:t>
            </w:r>
          </w:p>
          <w:p>
            <w:pPr>
              <w:pStyle w:val="Normal"/>
              <w:jc w:val="both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</w:rPr>
              <w:t>Ellátást biztosító</w:t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i/>
                <w:iCs/>
                <w:sz w:val="24"/>
                <w:szCs w:val="24"/>
              </w:rPr>
              <w:t>intézmény/szervezet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SimSun;宋体" w:cs="Times New Roman"/>
              </w:rPr>
            </w:pPr>
            <w:bookmarkStart w:id="1" w:name="_Hlk132804804"/>
            <w:bookmarkEnd w:id="1"/>
            <w:r>
              <w:rPr>
                <w:rFonts w:eastAsia="SimSun;宋体" w:cs="Times New Roman" w:ascii="Times New Roman" w:hAnsi="Times New Roman"/>
                <w:b/>
                <w:bCs/>
              </w:rPr>
              <w:t>Önkormányzati kötelező feladato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</w:rPr>
              <w:t>Alapszolgáltatások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SimSun;宋体" w:cs="Times New Roman" w:ascii="Times New Roman" w:hAnsi="Times New Roman"/>
              </w:rPr>
              <w:t xml:space="preserve">Szt. 86. § (1) bek. a) Gyvt. 94. § (2a) bek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család- és gyermekjóléti </w:t>
            </w:r>
          </w:p>
          <w:p>
            <w:pPr>
              <w:pStyle w:val="Default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szolgálat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 xml:space="preserve">Gyermeklánc Óvoda és Bölcsőde, Család és Gyermekjóléti Központ 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i/>
                <w:iCs/>
              </w:rPr>
              <w:t>(önkormányzati intézmény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SimSun;宋体" w:cs="Times New Roman" w:ascii="Times New Roman" w:hAnsi="Times New Roman"/>
              </w:rPr>
              <w:t xml:space="preserve">Szt. 86. § (1) bek. a) Gyvt. 94. § (4) bek. </w:t>
            </w:r>
          </w:p>
          <w:p>
            <w:pPr>
              <w:pStyle w:val="Default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(járásszékhely státusz miatti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család- és gyermekjóléti </w:t>
            </w:r>
          </w:p>
          <w:p>
            <w:pPr>
              <w:pStyle w:val="Default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központ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Gyvt. 94. § (3) bek. a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bölcsőde </w:t>
            </w:r>
          </w:p>
          <w:p>
            <w:pPr>
              <w:pStyle w:val="Default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Szt. 86. § (4) bek. b)</w:t>
            </w:r>
          </w:p>
          <w:p>
            <w:pPr>
              <w:pStyle w:val="Default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szociális étkeztetés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Jánoshalma Városi Önkormányzat</w:t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Szt. 86. § (4) bek. c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házi segítségnyújtás </w:t>
            </w:r>
          </w:p>
          <w:p>
            <w:pPr>
              <w:pStyle w:val="Normal"/>
              <w:jc w:val="both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Szt. 86. § (2) bek. 4b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idősek klub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Magyar Máltai Szeretetszolgálat Egyesület </w:t>
            </w:r>
            <w:r>
              <w:rPr>
                <w:rFonts w:eastAsia="SimSun;宋体"/>
                <w:i/>
                <w:iCs/>
                <w:sz w:val="24"/>
                <w:szCs w:val="24"/>
              </w:rPr>
              <w:t>(ellátási szerződés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</w:rPr>
              <w:t xml:space="preserve">Önként vállalt feladatok 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</w:rPr>
              <w:t>Szakosított ellátások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Szt. 65/F § (1) bek a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nappali melegedő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Magyar Máltai </w:t>
            </w:r>
          </w:p>
          <w:p>
            <w:pPr>
              <w:pStyle w:val="Default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Szeretetszolgálat Egyesület</w:t>
            </w:r>
          </w:p>
          <w:p>
            <w:pPr>
              <w:pStyle w:val="Normal"/>
              <w:jc w:val="both"/>
              <w:rPr>
                <w:rFonts w:eastAsia="SimSun;宋体"/>
                <w:i/>
                <w:i/>
                <w:iCs/>
                <w:sz w:val="24"/>
                <w:szCs w:val="24"/>
              </w:rPr>
            </w:pPr>
            <w:r>
              <w:rPr>
                <w:rFonts w:eastAsia="SimSun;宋体"/>
                <w:i/>
                <w:iCs/>
                <w:sz w:val="24"/>
                <w:szCs w:val="24"/>
              </w:rPr>
              <w:t xml:space="preserve">(ellátási szerződés) </w:t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Gondviselés Ház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Szt. 86. § (2) bek. c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hajléktalan személyek részére éjjeli menedékhely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SimSun;宋体" w:cs="Times New Roman"/>
                <w:highlight w:val="yellow"/>
              </w:rPr>
            </w:pPr>
            <w:r>
              <w:rPr>
                <w:rFonts w:eastAsia="SimSun;宋体" w:cs="Times New Roman" w:ascii="Times New Roman" w:hAnsi="Times New Roman"/>
              </w:rPr>
              <w:t>Szt. 9 § (4) be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idősek otthona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Településen jelenlévő ellátások</w:t>
            </w:r>
          </w:p>
        </w:tc>
      </w:tr>
      <w:tr>
        <w:trPr>
          <w:trHeight w:val="11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lineRule="atLeast" w:line="312" w:before="300" w:after="150"/>
              <w:jc w:val="both"/>
              <w:rPr>
                <w:sz w:val="24"/>
              </w:rPr>
            </w:pPr>
            <w:r>
              <w:rPr>
                <w:rStyle w:val="StrongEmphasis"/>
                <w:b/>
                <w:sz w:val="24"/>
              </w:rPr>
              <w:t>pszichiátriai betegek nappali ellátása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Sorsfordító Szolgáltató Központ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rsok Háza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Intézmény Jánoshalma</w:t>
            </w:r>
          </w:p>
        </w:tc>
      </w:tr>
      <w:tr>
        <w:trPr>
          <w:trHeight w:val="10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lineRule="atLeast" w:line="312" w:before="300" w:after="150"/>
              <w:jc w:val="both"/>
              <w:rPr>
                <w:rStyle w:val="StrongEmphasis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b/>
                <w:sz w:val="24"/>
              </w:rPr>
              <w:t>szenvedélybetegek nappali ellátása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eastAsia="SimSun;宋体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Gyvt. 38/A. § </w:t>
            </w:r>
          </w:p>
          <w:p>
            <w:pPr>
              <w:pStyle w:val="Default"/>
              <w:jc w:val="both"/>
              <w:rPr>
                <w:rFonts w:ascii="Times New Roman" w:hAnsi="Times New Roman" w:eastAsia="SimSun;宋体" w:cs="Times New Roman"/>
                <w:highlight w:val="yellow"/>
              </w:rPr>
            </w:pPr>
            <w:r>
              <w:rPr>
                <w:rFonts w:eastAsia="SimSun;宋体" w:cs="Times New Roman" w:ascii="Times New Roman" w:hAnsi="Times New Roman"/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SimSun;宋体" w:cs="Times New Roman"/>
                <w:highlight w:val="yellow"/>
              </w:rPr>
            </w:pPr>
            <w:r>
              <w:rPr>
                <w:rFonts w:eastAsia="SimSun;宋体" w:cs="Times New Roman" w:ascii="Times New Roman" w:hAnsi="Times New Roman"/>
              </w:rPr>
              <w:t>biztos kezdet gyerekhá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 xml:space="preserve">Gyermeklánc Óvoda és Bölcsőde, Család és Gyermekjóléti Központ </w:t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i/>
                <w:iCs/>
                <w:sz w:val="24"/>
                <w:szCs w:val="24"/>
              </w:rPr>
              <w:t>(önkormányzati intézmény)</w:t>
            </w:r>
          </w:p>
        </w:tc>
      </w:tr>
    </w:tbl>
    <w:p>
      <w:pPr>
        <w:pStyle w:val="Mhkc7"/>
        <w:jc w:val="both"/>
        <w:rPr>
          <w:rStyle w:val="Highlighted"/>
          <w:b/>
          <w:b/>
          <w:bCs/>
        </w:rPr>
      </w:pPr>
      <w:r>
        <w:rPr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Család- és gyermekjóléti szolgálat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A Gyvt. alapján a gyermekjóléti szolgáltatás a családsegítéssel egy szolgáltató, a Gyermeklánc Óvoda és Bölcsőde Család ás Gyermekjóléti Központ intézményi szervezeti keretei között szakmai tekintetben önálló intézményegységeként működik. Ellátja a jogszabályban előírt gyermekjóléti szolgáltatási feladatokat, valamint a családsegítés feladatait.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sz w:val="24"/>
          <w:szCs w:val="24"/>
        </w:rPr>
        <w:t xml:space="preserve">A szolgálat ellátási területe </w:t>
      </w:r>
      <w:r>
        <w:rPr>
          <w:bCs/>
          <w:sz w:val="24"/>
          <w:szCs w:val="24"/>
        </w:rPr>
        <w:t xml:space="preserve">Jánoshalma település közigazgatási területe. </w:t>
      </w:r>
    </w:p>
    <w:p>
      <w:pPr>
        <w:pStyle w:val="Normal"/>
        <w:spacing w:before="100" w:after="100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spacing w:before="100" w:after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salád- és gyermekjóléti központ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Jánoshalma, mint járásszékhely a törvényi kötelezettségéből adódóan</w:t>
      </w:r>
      <w:r>
        <w:rPr>
          <w:sz w:val="24"/>
          <w:szCs w:val="24"/>
        </w:rPr>
        <w:t xml:space="preserve"> család- és gyermekjóléti központot is működtet a Gyermeklánc Óvoda és Bölcsőde Család ás Gyermekjóléti Központ intézményi szervezeti keretei között szakmai tekintetben önálló intézményegységeként- </w:t>
      </w:r>
      <w:r>
        <w:rPr>
          <w:bCs/>
          <w:sz w:val="24"/>
          <w:szCs w:val="24"/>
        </w:rPr>
        <w:t>6440 Jánoshalma, Béke tér 1.-</w:t>
      </w:r>
      <w:r>
        <w:rPr>
          <w:sz w:val="24"/>
          <w:szCs w:val="24"/>
        </w:rPr>
        <w:t xml:space="preserve"> mely ellátja a család- és gyermekjóléti szolgálat feladatait is.</w:t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látási területe Jánoshalma, Mélykút, Borota, Kéleshalom, Rém települések közigazgatási terület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adata a gyermek családban nevelkedésének elősegítése, a gyermek veszélyeztetettségének megelőzése érdekében a gyermek igényeinek és szükségleteinek megfelelő önálló egyéni és csoportos speciális szolgáltatásokat, programokat nyújt, amelynek keretében biztosí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apcsolattartási ügyeletet, ennek keretében közvetítői eljárást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ölcsődei ellátás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Cs/>
          <w:sz w:val="24"/>
          <w:szCs w:val="24"/>
        </w:rPr>
        <w:t>Gyermeklánc Óvoda és Bölcsőde, Család és Gyermekjóléti Központ a 6440 Jánoshalma, Petőfi Sándor u. 35. szám alatti és a Radnóti utca 12. szám alatti telephelyen működik a bölcsőde 3 csoporttal, önálló szakmai egységként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bölcsőde nem csak a gyermekek napközbeni ellátását biztosító intézmény, hanem a korai képesség fejlesztés fontos színtere is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A bölcsődében az engedélyezett férőhely</w:t>
      </w:r>
      <w:r>
        <w:rPr>
          <w:rFonts w:cs="Times New Roman" w:ascii="Times New Roman" w:hAnsi="Times New Roman"/>
          <w:bCs/>
        </w:rPr>
        <w:t xml:space="preserve"> Petőfi Sándor u. 35. szám alatti telephelyen </w:t>
      </w:r>
      <w:r>
        <w:rPr>
          <w:rFonts w:cs="Times New Roman" w:ascii="Times New Roman" w:hAnsi="Times New Roman"/>
        </w:rPr>
        <w:t xml:space="preserve">24, a beíratott gyermekek átlag létszáma 24 fő, a </w:t>
      </w:r>
      <w:r>
        <w:rPr>
          <w:rFonts w:cs="Times New Roman" w:ascii="Times New Roman" w:hAnsi="Times New Roman"/>
          <w:bCs/>
        </w:rPr>
        <w:t>és a Radnóti utca 12. szám alatti telephelyen 14 fő, beíratott gyermekek átlaglétszáma 14 fő</w:t>
      </w:r>
      <w:r>
        <w:rPr>
          <w:rFonts w:cs="Times New Roman" w:ascii="Times New Roman" w:hAnsi="Times New Roman"/>
        </w:rPr>
        <w:t xml:space="preserve">. Minden felvételt igénylő gyermek számára tudnak bölcsődei ellátást biztosítani. A feladat ellátási hely korszerű új épületben, kiváló felszereltséggel rendelkezik, az ott folyó munka magas színvonalú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ölcsőde kötelezően ellátandó feladatként a gyermekek napközbeni ellátását végzi. A gyermekek életkora 0-3 év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A bölcsődei alapellátás gondozási díj mentesen vehető igénybe, csak az étkeztetésért kell fizetni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A Bölcsőde a gyermekek napközbeni ellátásához kapcsolódó egyéb szolgáltatásként látja el az időszakos gyermekfelügyelet a bölcsődei csoport üres férőhelyei esetén, bölcsődei csoportonként egy kisgyermekre vehető igénybe a szolgáltatás egyazon időben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dőszakos gyermekfelügyelet térítési díjkötel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Szociális alapfeladatok: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A) Étkeztetés </w:t>
      </w:r>
    </w:p>
    <w:p>
      <w:pPr>
        <w:pStyle w:val="TextBody"/>
        <w:jc w:val="both"/>
        <w:rPr/>
      </w:pPr>
      <w:r>
        <w:rPr/>
        <w:t>Jánoshalma Városi Önkormányzat a Szt. 62. §- ban meghatározott szociálisan rászorult személyeknek a napi egyszeri étkeztetését a Jánoshalmi Közétkeztetési Kft-től vásárolt étkeztetés szolgáltatás megvásárlásával biztosítja, hétfőtől szombatig gondoskodik, az ünnepnapok, nemzeti ünnepek, munkaszüneti napok, áthelyezett munkanapok kivételével.</w:t>
      </w:r>
    </w:p>
    <w:p>
      <w:pPr>
        <w:pStyle w:val="Normal"/>
        <w:rPr/>
      </w:pPr>
      <w:r>
        <w:rPr>
          <w:sz w:val="24"/>
          <w:szCs w:val="24"/>
        </w:rPr>
        <w:t>A helyi szociális ellátásokról szóló 3/2022. (III. 1.) önkormányzati rendelet (2) bekezdése alapján szociálisan rászorultnak kell tekinteni azt a személyt, akinek</w:t>
      </w:r>
    </w:p>
    <w:p>
      <w:pPr>
        <w:pStyle w:val="TextBody"/>
        <w:ind w:left="580" w:hanging="560"/>
        <w:jc w:val="both"/>
        <w:rPr/>
      </w:pPr>
      <w:r>
        <w:rPr>
          <w:i/>
          <w:iCs/>
        </w:rPr>
        <w:t>a)</w:t>
      </w:r>
      <w:r>
        <w:rPr/>
        <w:tab/>
        <w:t>életkora elérte, vagy meghaladja a 70. évet.</w:t>
      </w:r>
    </w:p>
    <w:p>
      <w:pPr>
        <w:pStyle w:val="TextBody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egészségi állapota miatt mozgásában korlátozott, krónikus vagy akut megbetegedése, fogyatékossága miatt önmaga ellátásáról részben vagy teljesen nem tud gondoskodni,</w:t>
      </w:r>
    </w:p>
    <w:p>
      <w:pPr>
        <w:pStyle w:val="TextBody"/>
        <w:ind w:left="580" w:hanging="560"/>
        <w:jc w:val="both"/>
        <w:rPr/>
      </w:pPr>
      <w:r>
        <w:rPr>
          <w:i/>
          <w:iCs/>
        </w:rPr>
        <w:t>c)</w:t>
      </w:r>
      <w:r>
        <w:rPr/>
        <w:tab/>
        <w:t>fogyatékossága miatt, aki fogyatékossági támogatásban, vakok személyi járadékéban részesül,</w:t>
      </w:r>
    </w:p>
    <w:p>
      <w:pPr>
        <w:pStyle w:val="TextBody"/>
        <w:ind w:left="580" w:hanging="560"/>
        <w:jc w:val="both"/>
        <w:rPr/>
      </w:pPr>
      <w:r>
        <w:rPr>
          <w:i/>
          <w:iCs/>
        </w:rPr>
        <w:t>d)</w:t>
      </w:r>
      <w:r>
        <w:rPr/>
        <w:tab/>
        <w:t>pszichiátriai betegsége, szenvedélybetegsége szakorvosi szakvéleménnyel igazolt,</w:t>
      </w:r>
    </w:p>
    <w:p>
      <w:pPr>
        <w:pStyle w:val="TextBody"/>
        <w:ind w:left="580" w:hanging="560"/>
        <w:jc w:val="both"/>
        <w:rPr/>
      </w:pPr>
      <w:r>
        <w:rPr>
          <w:i/>
          <w:iCs/>
        </w:rPr>
        <w:t>e)</w:t>
      </w:r>
      <w:r>
        <w:rPr/>
        <w:tab/>
        <w:t>hajléktal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2020. július 1. naptól az étkeztetés feladatot az Önkormányzat szakfeladatként látja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űködési engedély szerinti ellátotti létszám 150 f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024. évben étkeztetésben részesülők december 31-én: 128 f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Étkeztetést igénybe vevők 2024. évben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0"/>
        <w:gridCol w:w="1720"/>
        <w:gridCol w:w="2340"/>
        <w:gridCol w:w="1840"/>
      </w:tblGrid>
      <w:tr>
        <w:trPr>
          <w:trHeight w:val="936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Helyben fogyasztja vagy elviszi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akásra szállítással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Összesen</w:t>
            </w:r>
          </w:p>
        </w:tc>
      </w:tr>
      <w:tr>
        <w:trPr>
          <w:trHeight w:val="624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étkeztetésben részesülő december 31-é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</w:tr>
      <w:tr>
        <w:trPr>
          <w:trHeight w:val="363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látásba vettek szám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287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látásból kikerültek szám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</w:tr>
      <w:tr>
        <w:trPr>
          <w:trHeight w:val="312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látásra várók száma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érítési díjat fizetők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</w:tr>
      <w:tr>
        <w:trPr>
          <w:trHeight w:val="312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érítési díjat nem fizet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2" w:name="_Hlk212796810"/>
      <w:bookmarkEnd w:id="2"/>
      <w:r>
        <w:rPr>
          <w:sz w:val="24"/>
          <w:szCs w:val="24"/>
        </w:rPr>
        <w:t>Étkeztetést 2024. évben igénybe vevők korcsoportos bontása 2024.12.31-i állapot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771"/>
        <w:gridCol w:w="824"/>
        <w:gridCol w:w="824"/>
        <w:gridCol w:w="825"/>
        <w:gridCol w:w="826"/>
        <w:gridCol w:w="826"/>
        <w:gridCol w:w="826"/>
        <w:gridCol w:w="826"/>
        <w:gridCol w:w="1162"/>
      </w:tblGrid>
      <w:tr>
        <w:trPr>
          <w:trHeight w:val="3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rcsoport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</w:t>
            </w:r>
          </w:p>
        </w:tc>
      </w:tr>
      <w:tr>
        <w:trPr>
          <w:trHeight w:val="3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b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-3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-5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-6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-6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-7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-7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-8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-x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érfi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</w:t>
            </w:r>
          </w:p>
        </w:tc>
      </w:tr>
      <w:tr>
        <w:trPr>
          <w:trHeight w:val="608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: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</w:t>
            </w:r>
          </w:p>
        </w:tc>
      </w:tr>
    </w:tbl>
    <w:p>
      <w:pPr>
        <w:pStyle w:val="Normal"/>
        <w:autoSpaceDE w:val="false"/>
        <w:rPr>
          <w:sz w:val="23"/>
          <w:szCs w:val="23"/>
        </w:rPr>
      </w:pPr>
      <w:bookmarkStart w:id="3" w:name="_Hlk212796810"/>
      <w:bookmarkEnd w:id="3"/>
      <w:r>
        <w:rPr>
          <w:sz w:val="23"/>
          <w:szCs w:val="23"/>
        </w:rPr>
        <w:t>Az étkeztetés, mint ellátási forma igénybevételének életkori megoszlása igen széles skálán mozog 18. éves kortól kezdődően. Az élelmiszer és rezsiárak emelkedésével egyre többen választják az idősek közül ezt az étkezési formát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B) Házi segítségnyújtás </w:t>
      </w:r>
    </w:p>
    <w:p>
      <w:pPr>
        <w:pStyle w:val="Normal"/>
        <w:tabs>
          <w:tab w:val="clear" w:pos="708"/>
          <w:tab w:val="left" w:pos="7760" w:leader="none"/>
        </w:tabs>
        <w:jc w:val="both"/>
        <w:rPr/>
      </w:pPr>
      <w:r>
        <w:rPr>
          <w:bCs/>
          <w:sz w:val="24"/>
          <w:szCs w:val="24"/>
        </w:rPr>
        <w:t>A házi segítségnyújtás a szociális alapellátások közé tartozó szolgáltatás, amely biztosítja Jánoshalma közigazgatási</w:t>
      </w:r>
      <w:r>
        <w:rPr>
          <w:sz w:val="24"/>
          <w:szCs w:val="24"/>
        </w:rPr>
        <w:t xml:space="preserve"> területén élő, családi gondozást nélkülöző idősek, fogyatékos személyek, illetve egészségi állapotuk, valamint szociális helyzetük miatt rászorulók személyi gondozását és szociális segítését az ellátást igénylő szükséglete szerint. </w:t>
      </w:r>
    </w:p>
    <w:p>
      <w:pPr>
        <w:pStyle w:val="Normal"/>
        <w:tabs>
          <w:tab w:val="clear" w:pos="708"/>
          <w:tab w:val="left" w:pos="7760" w:leader="none"/>
        </w:tabs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A házi segítségnyújtás elsősorban az ellátott és lakókörnyezete higiéniás körülményeinek megtartásában való közreműködést, háztartási, gondozási és ápolási feladatok elvégzését és veszélyhelyzetek kialakulásának megelőzésében, elhárításában való segítségnyújtást biztosít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2020. július 1. naptól a </w:t>
      </w:r>
      <w:r>
        <w:rPr>
          <w:rFonts w:cs="Times New Roman" w:ascii="Times New Roman" w:hAnsi="Times New Roman"/>
          <w:bCs/>
        </w:rPr>
        <w:t xml:space="preserve">házi segítségnyújtás </w:t>
      </w:r>
      <w:r>
        <w:rPr>
          <w:rFonts w:cs="Times New Roman" w:ascii="Times New Roman" w:hAnsi="Times New Roman"/>
        </w:rPr>
        <w:t>feladatot az Önkormányzat szakfeladatként látja el.</w:t>
      </w:r>
    </w:p>
    <w:p>
      <w:pPr>
        <w:pStyle w:val="Normal"/>
        <w:jc w:val="both"/>
        <w:rPr/>
      </w:pPr>
      <w:r>
        <w:rPr>
          <w:sz w:val="24"/>
          <w:szCs w:val="24"/>
        </w:rPr>
        <w:t>Működési engedély szerinti ellátotti létszám 28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Házi segítségnyújtást igénybe vevők részére havonként biztosított gondozás 2024</w:t>
      </w:r>
      <w:r>
        <w:rPr/>
        <w:t>. évben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1"/>
        <w:gridCol w:w="2552"/>
      </w:tblGrid>
      <w:tr>
        <w:trPr>
          <w:trHeight w:val="528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Összesen</w:t>
            </w:r>
          </w:p>
        </w:tc>
      </w:tr>
      <w:tr>
        <w:trPr>
          <w:trHeight w:val="624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házi segítségnyújtásban részesülő december 31-én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363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tárgyévben ellátásba vettek szám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87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tárgyévben ellátásból kikerültek szám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látásra várók száma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érítési díjat fizetők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312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érítési díjat nem fize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kern w:val="2"/>
          <w:sz w:val="24"/>
          <w:szCs w:val="24"/>
          <w:highlight w:val="yellow"/>
          <w:lang w:eastAsia="en-US"/>
        </w:rPr>
      </w:pPr>
      <w:r>
        <w:rPr>
          <w:kern w:val="2"/>
          <w:sz w:val="24"/>
          <w:szCs w:val="24"/>
          <w:highlight w:val="yellow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ázi segítségnyújtást 2024. évi igénybe vevők korcsoportos bontása 2024.12.31-i állapot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772"/>
        <w:gridCol w:w="825"/>
        <w:gridCol w:w="824"/>
        <w:gridCol w:w="825"/>
        <w:gridCol w:w="826"/>
        <w:gridCol w:w="826"/>
        <w:gridCol w:w="826"/>
        <w:gridCol w:w="826"/>
        <w:gridCol w:w="1162"/>
      </w:tblGrid>
      <w:tr>
        <w:trPr>
          <w:trHeight w:val="310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rcsoport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</w:t>
            </w:r>
          </w:p>
        </w:tc>
      </w:tr>
      <w:tr>
        <w:trPr>
          <w:trHeight w:val="310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b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-3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-5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-6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-6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-7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-7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-8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-x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érf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ő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</w:tr>
      <w:tr>
        <w:trPr>
          <w:trHeight w:val="60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: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</w:tr>
    </w:tbl>
    <w:p>
      <w:pPr>
        <w:pStyle w:val="Normal"/>
        <w:rPr/>
      </w:pPr>
      <w:r>
        <w:rPr>
          <w:i/>
          <w:sz w:val="24"/>
          <w:szCs w:val="24"/>
        </w:rPr>
        <w:t>Forrás: saját statisztika</w:t>
      </w:r>
    </w:p>
    <w:p>
      <w:pPr>
        <w:pStyle w:val="Normal"/>
        <w:rPr>
          <w:i/>
          <w:i/>
          <w:kern w:val="2"/>
          <w:sz w:val="24"/>
          <w:szCs w:val="24"/>
          <w:lang w:eastAsia="en-US"/>
        </w:rPr>
      </w:pPr>
      <w:r>
        <w:rPr>
          <w:i/>
          <w:kern w:val="2"/>
          <w:sz w:val="24"/>
          <w:szCs w:val="24"/>
          <w:lang w:eastAsia="en-US"/>
        </w:rPr>
      </w:r>
    </w:p>
    <w:p>
      <w:pPr>
        <w:pStyle w:val="Normal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A házi segítségnyújtást, mint szolgáltatási formát jellemzően a 60 éves kor felettiek veszik igénybe, közülük is inkább a nők.</w:t>
      </w:r>
    </w:p>
    <w:p>
      <w:pPr>
        <w:pStyle w:val="Normal"/>
        <w:autoSpaceDE w:val="false"/>
        <w:rPr>
          <w:kern w:val="2"/>
          <w:sz w:val="23"/>
          <w:szCs w:val="23"/>
          <w:lang w:eastAsia="en-US"/>
        </w:rPr>
      </w:pPr>
      <w:r>
        <w:rPr>
          <w:kern w:val="2"/>
          <w:sz w:val="23"/>
          <w:szCs w:val="23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) Idős korúak nappali ellátás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Magyar Máltai Szeretetszolgálat Egyesület Gondviselés Háza (Továbbiakban MMSZE) 2020.01.01. naptól feladat ellátási megállapodással az alábbi szociális feladatokat látja el:</w:t>
      </w:r>
    </w:p>
    <w:p>
      <w:pPr>
        <w:pStyle w:val="Normal"/>
        <w:numPr>
          <w:ilvl w:val="0"/>
          <w:numId w:val="1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idős korúak nappali ellátása (idősek klubja)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feladatot a MMSZE </w:t>
      </w:r>
      <w:r>
        <w:rPr>
          <w:bCs/>
          <w:sz w:val="24"/>
          <w:szCs w:val="24"/>
        </w:rPr>
        <w:t>Gondviselés Háza telephelyén a</w:t>
      </w:r>
      <w:r>
        <w:rPr>
          <w:sz w:val="24"/>
          <w:szCs w:val="24"/>
        </w:rPr>
        <w:t xml:space="preserve"> 6440 Jánoshalma, Dózsa György u. 93. szám alatt látja el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idős korúak nappali ellátása (idősek klubja) működési engedély szerinti férőhely száma 25 fő. Ellátási területe, Jánoshalma közigazgatási területe.</w:t>
      </w:r>
    </w:p>
    <w:p>
      <w:pPr>
        <w:pStyle w:val="Normal"/>
        <w:jc w:val="both"/>
        <w:rPr/>
      </w:pPr>
      <w:r>
        <w:rPr>
          <w:sz w:val="24"/>
          <w:szCs w:val="24"/>
        </w:rPr>
        <w:t>Az Idősek klubjába felvételét kérheti a saját otthonában élő időskorú, illetve az a 18. életévét betöltött személy is, akinek egészségi állapota az ellátást indokolja. A klubban biztosított az ellátás azon személyek számára is, akik állandó felügyeletre szorul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Ellátottak életkor és nemek szerinti megoszlása az idősek klubjában, 2024</w:t>
      </w:r>
      <w:r>
        <w:rPr/>
        <w:t>. évben: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272"/>
        <w:gridCol w:w="887"/>
        <w:gridCol w:w="7"/>
        <w:gridCol w:w="826"/>
        <w:gridCol w:w="7"/>
        <w:gridCol w:w="827"/>
        <w:gridCol w:w="7"/>
        <w:gridCol w:w="826"/>
        <w:gridCol w:w="7"/>
        <w:gridCol w:w="827"/>
        <w:gridCol w:w="7"/>
        <w:gridCol w:w="826"/>
        <w:gridCol w:w="7"/>
        <w:gridCol w:w="827"/>
        <w:gridCol w:w="7"/>
        <w:gridCol w:w="824"/>
        <w:gridCol w:w="7"/>
        <w:gridCol w:w="1129"/>
        <w:gridCol w:w="7"/>
      </w:tblGrid>
      <w:tr>
        <w:trPr>
          <w:trHeight w:val="397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rcsoport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</w:t>
            </w:r>
          </w:p>
        </w:tc>
      </w:tr>
      <w:tr>
        <w:trPr>
          <w:trHeight w:val="39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-39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-59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-64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-69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-74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-79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-89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-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érf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ő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: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</w:tr>
    </w:tbl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Forrás: MMSz beszámoló</w:t>
      </w:r>
    </w:p>
    <w:p>
      <w:pPr>
        <w:pStyle w:val="Normal"/>
        <w:spacing w:lineRule="auto" w:line="36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Férfiak száma továbbra is nagyon csekély, 4 fő.  Az idős korúak nappali ellátását igénybevevők túlnyomó többsége a nyugdíjas korosztályból kerül ki.  </w:t>
      </w:r>
    </w:p>
    <w:p>
      <w:pPr>
        <w:pStyle w:val="Normal"/>
        <w:jc w:val="both"/>
        <w:rPr/>
      </w:pPr>
      <w:r>
        <w:rPr>
          <w:sz w:val="24"/>
          <w:szCs w:val="24"/>
        </w:rPr>
        <w:t>2024. évben 4 férfi és 22 nő vette igénybe ezt a szolgáltatást. A férfiak száma továbbra is igen alacsony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Igénybevételek száma az idősek klubjában 2024. évben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>
          <w:trHeight w:val="5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. év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génybevételek száma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nuá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6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bruá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3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árciu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7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Áprili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3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áju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3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úniu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0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úliu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2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gusztu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4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epte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któ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ve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6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ce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74</w:t>
            </w:r>
          </w:p>
        </w:tc>
      </w:tr>
    </w:tbl>
    <w:p>
      <w:pPr>
        <w:pStyle w:val="Normal"/>
        <w:jc w:val="both"/>
        <w:rPr/>
      </w:pP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Forrás: MMSz beszámoló</w:t>
      </w:r>
    </w:p>
    <w:p>
      <w:pPr>
        <w:pStyle w:val="Normal"/>
        <w:spacing w:lineRule="auto" w:line="36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dősek klubja iránti igény változatlan, az előző évhez képest 3 fővel több. A napi átlagforgalom 22,92 fő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) Nappali melegedő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feladatot a MMSZE </w:t>
      </w:r>
      <w:r>
        <w:rPr>
          <w:bCs/>
          <w:sz w:val="24"/>
          <w:szCs w:val="24"/>
        </w:rPr>
        <w:t>Gondviselés Háza telephelyén a</w:t>
      </w:r>
      <w:r>
        <w:rPr>
          <w:sz w:val="24"/>
          <w:szCs w:val="24"/>
        </w:rPr>
        <w:t xml:space="preserve"> 6440 Jánoshalma, Dózsa György u. 93. szám alatt látja el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nappali melegedő működési engedély szerinti férőhely száma 10 fő. Ellátási területe, Jánoshalma közigazgatási terüle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appali melegedő az év 365 napján nyitva tart 7:00 – 17:00 óra között.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nappali melegedő 1/2000. (I.7.) SzCsM rendelet szerint kötelező szolgáltatási elemeket látja el a tanácsadás, készségfejlesztés, háztartási vagy háztartást pótló segítségnyújtás, esetkezelés, felügyelet, gondozás és közösségi fejleszté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gyik gyakran igényelt szolgáltatás hivatalos ügyekben segítségnyújtás, valamint a mentális gondozás. Aki önállóan nem képes kiemelt segítséget kap ügyei intézésének segítéséhez.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E) Hajléktalanok éjjeli menedékhelye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Az önellátásra és a közösségi együttélés szabályainak betartására képes hajléktalan személyek éjszakai pihenését, valamint krízishelyzetben éjszakai szállás biztosítását lehetővé tevő szolgáltatás. A menedékhely célcsoportját azok a hajléktalan férfiak/nők jelentik, akiknek elsősorban arra van igényük, hogy éjszakára fedél legyen a fejük fel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feladatot a MMSZE </w:t>
      </w:r>
      <w:r>
        <w:rPr>
          <w:bCs/>
          <w:sz w:val="24"/>
          <w:szCs w:val="24"/>
        </w:rPr>
        <w:t>Gondviselés Háza telephelyén a</w:t>
      </w:r>
      <w:r>
        <w:rPr>
          <w:sz w:val="24"/>
          <w:szCs w:val="24"/>
        </w:rPr>
        <w:t xml:space="preserve"> 6440 Jánoshalma, Dózsa György u. 93. szám alatt látja e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A hajléktalanok éjjeli menedékhelye működési engedély szerinti férőhely száma 10 fő. Ellátási területe, Jánoshalma közigazgatási terület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Éjjeli menedékhely az év 365 napján nyitva tart 17:00 – 7:00 óra között.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Jogosultak köre a hajléktalan, vagy krízis helyzetbe került 18. évet betöltött személyek.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2024. évben (havonként) eltöltött vendégéjszakák száma / átlagos kihasználtság/fő az éjjeli menedékhelyen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3"/>
        <w:gridCol w:w="2694"/>
      </w:tblGrid>
      <w:tr>
        <w:trPr>
          <w:trHeight w:val="65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/>
            </w:pPr>
            <w:r>
              <w:rPr>
                <w:b/>
                <w:sz w:val="24"/>
                <w:szCs w:val="24"/>
              </w:rPr>
              <w:t>2024. é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Vendégéjszakák szám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Átlagos kihasználtság/fő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nuá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6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bruá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árci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Ápril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8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áj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8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úni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2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úli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4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guszt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9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eptemb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5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któb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vemb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2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/>
            </w:pPr>
            <w:r>
              <w:rPr>
                <w:b/>
                <w:sz w:val="24"/>
                <w:szCs w:val="24"/>
              </w:rPr>
              <w:t>Decemb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8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orrás: MMSZE beszámoló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2024. év folyamán 3854 volt az igénybevételek száma, az előző évhez képest 405 alkalommal több. A 10 férőhelyes szolgáltatást 2024. évben napi átlag 10,5 fő vette igénybe. A nappali melegedőt az ellátottak leginkább a hidegebb hónapokban veszik igénybe, bár </w:t>
      </w:r>
      <w:r>
        <w:rPr>
          <w:color w:val="000000"/>
          <w:sz w:val="24"/>
          <w:szCs w:val="24"/>
        </w:rPr>
        <w:t>a teljes</w:t>
      </w:r>
      <w:r>
        <w:rPr>
          <w:sz w:val="24"/>
          <w:szCs w:val="24"/>
        </w:rPr>
        <w:t xml:space="preserve"> kihasználtság szinte folyamatos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Ápolást, gondozást nyújtó, tartós bentlakásos intézmény - Idősek otthona:</w:t>
      </w:r>
    </w:p>
    <w:p>
      <w:pPr>
        <w:pStyle w:val="Normal"/>
        <w:jc w:val="both"/>
        <w:rPr>
          <w:b/>
          <w:b/>
          <w:bCs/>
          <w:color w:val="40403D"/>
          <w:sz w:val="24"/>
          <w:szCs w:val="24"/>
          <w:shd w:fill="FFFFFF" w:val="clear"/>
        </w:rPr>
      </w:pPr>
      <w:r>
        <w:rPr>
          <w:b/>
          <w:bCs/>
          <w:color w:val="40403D"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>Az </w:t>
      </w:r>
      <w:r>
        <w:rPr>
          <w:b/>
          <w:bCs/>
          <w:sz w:val="24"/>
          <w:szCs w:val="24"/>
          <w:shd w:fill="FFFFFF" w:val="clear"/>
        </w:rPr>
        <w:t>ápolást, gondozást nyújtó intézmény</w:t>
      </w:r>
      <w:r>
        <w:rPr>
          <w:sz w:val="24"/>
          <w:szCs w:val="24"/>
          <w:shd w:fill="FFFFFF" w:val="clear"/>
        </w:rPr>
        <w:t> az önmaguk ellátására nem, vagy csak folyamatos segítséggel képes személyek elhelyezésére és ellátására szolgál. Ezekben az intézményekben gondoskodni kell a napi legalább háromszori étkezésről, mentális gondozásról, meghatározott szintű egészségügyi ellátásról, valamint az ellátott lakhatásáról, szükség esetén ruházat és egyéb textília biztosításáról. Az intézmény keretei között működik az idősek otthona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dősek otthona: </w:t>
      </w:r>
      <w:r>
        <w:rPr>
          <w:sz w:val="24"/>
          <w:szCs w:val="24"/>
          <w:shd w:fill="FFFFFF" w:val="clear"/>
        </w:rPr>
        <w:t>A nyugdíjkorhatárt betöltött személyek ápolását, gondozását végzi gondozási szükséglet vizsgálatát követően. Az otthonba 18. életévét betöltött személy is felvehető, ha betegsége miatt nem tud önmagáról gondoskod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ladatot a MMSZE </w:t>
      </w:r>
      <w:r>
        <w:rPr>
          <w:bCs/>
          <w:sz w:val="24"/>
          <w:szCs w:val="24"/>
        </w:rPr>
        <w:t>Gondviselés Háza telephelyén a</w:t>
      </w:r>
      <w:r>
        <w:rPr>
          <w:sz w:val="24"/>
          <w:szCs w:val="24"/>
        </w:rPr>
        <w:t xml:space="preserve"> 6440 Jánoshalma, Hunyadi János utca 2. szám alatt látja el. Az idősek otthona</w:t>
      </w:r>
      <w:r>
        <w:rPr>
          <w:bCs/>
          <w:sz w:val="24"/>
          <w:szCs w:val="24"/>
        </w:rPr>
        <w:t xml:space="preserve"> működési engedély szerinti férőhely száma </w:t>
      </w:r>
      <w:r>
        <w:rPr>
          <w:sz w:val="24"/>
          <w:szCs w:val="24"/>
        </w:rPr>
        <w:t xml:space="preserve">75 fő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 ellátási területe: ország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Gondozottak életkor és nem szerinti megoszlása az Idősek otthonában 2024. évben:</w:t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2290"/>
        <w:gridCol w:w="2290"/>
        <w:gridCol w:w="2290"/>
      </w:tblGrid>
      <w:tr>
        <w:trPr>
          <w:trHeight w:val="397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rcsoport</w:t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mek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</w:t>
            </w:r>
          </w:p>
        </w:tc>
      </w:tr>
      <w:tr>
        <w:trPr>
          <w:trHeight w:val="397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érfi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ő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5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6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-6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7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-7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89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X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orrás: MMSZE beszámol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4. évben a 75 fő férőhelyen az év folyamán összesen 102 fő került ellátásra. Az ellátottak nemenkénti megoszlását tekintve 39 fő férfi és 62 fő nő. </w:t>
      </w:r>
    </w:p>
    <w:p>
      <w:pPr>
        <w:pStyle w:val="Normal"/>
        <w:jc w:val="both"/>
        <w:rPr/>
      </w:pPr>
      <w:r>
        <w:rPr>
          <w:sz w:val="24"/>
          <w:szCs w:val="24"/>
        </w:rPr>
        <w:t>A település demográfiáját tükrözi a nemenkénti igénybevétel, azaz a nők még mindig magasabb életkort élnek meg és többen veszik igénybe az idősek otthona szolgáltatásait. A statisztikai mutatók szerint a nők aránya 58,9%-kal több, mint a férfiaké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z egészségi állapot megromlásával és az életkor előre haladtával egyenesen arányosan egyre többen veszik igénybe az ellátás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Mhkc7"/>
        <w:jc w:val="both"/>
        <w:rPr>
          <w:b/>
          <w:b/>
          <w:bCs/>
        </w:rPr>
      </w:pPr>
      <w:r>
        <w:rPr>
          <w:rStyle w:val="Highlighted"/>
          <w:b/>
          <w:bCs/>
        </w:rPr>
        <w:t>Biztos Kezdet Gyerekház</w:t>
      </w:r>
    </w:p>
    <w:p>
      <w:pPr>
        <w:pStyle w:val="Normal"/>
        <w:jc w:val="both"/>
        <w:rPr>
          <w:rStyle w:val="Highlighted"/>
          <w:sz w:val="24"/>
          <w:szCs w:val="24"/>
        </w:rPr>
      </w:pPr>
      <w:r>
        <w:rPr>
          <w:sz w:val="24"/>
          <w:szCs w:val="24"/>
        </w:rPr>
        <w:t xml:space="preserve">A Nyitnikék Biztos Kezdet Gyerekház a Gyermeklánc Óvoda és Bölcsőde Család ás Gyermekjóléti Központ szervezeti keretei között, a </w:t>
      </w:r>
      <w:r>
        <w:rPr>
          <w:rStyle w:val="Highlighted"/>
          <w:sz w:val="24"/>
          <w:szCs w:val="24"/>
        </w:rPr>
        <w:t xml:space="preserve">Jánoshalma, Batthyány utca 14. számú épületben </w:t>
      </w:r>
      <w:r>
        <w:rPr>
          <w:sz w:val="24"/>
          <w:szCs w:val="24"/>
        </w:rPr>
        <w:t xml:space="preserve">2025. 07. 01-óta látja el feladatait. Ellátási területe </w:t>
      </w:r>
      <w:r>
        <w:rPr>
          <w:color w:val="000000"/>
          <w:sz w:val="24"/>
          <w:szCs w:val="24"/>
        </w:rPr>
        <w:t>Kunfehértó, Kéleshalom</w:t>
      </w:r>
      <w:r>
        <w:rPr>
          <w:sz w:val="24"/>
          <w:szCs w:val="24"/>
        </w:rPr>
        <w:t xml:space="preserve"> és Jánoshalma közigazgatási területe.</w:t>
      </w:r>
    </w:p>
    <w:p>
      <w:pPr>
        <w:pStyle w:val="Normal"/>
        <w:jc w:val="both"/>
        <w:rPr>
          <w:rStyle w:val="Highlighted"/>
          <w:sz w:val="24"/>
          <w:szCs w:val="24"/>
        </w:rPr>
      </w:pPr>
      <w:r>
        <w:rPr>
          <w:rStyle w:val="Highlighted"/>
          <w:sz w:val="24"/>
          <w:szCs w:val="24"/>
        </w:rPr>
        <w:t>Összhangban a törvényben előírt célkitűzésekkel, miszerint a szociokulturális hátrányokkal küzdő, elsősorban a rendszeres gyermekvédelmi kedvezményben részesülő gyermekek egészséges fejlődésének biztosítását támogató, fejlődési lemaradását kompenzáló, a szülői kompetenciákat erősítő, a szülő és az óvodába még nem járó gyermekek számára együttesen nyújtott társadalmi felzárkózást segítő prevenciós szolgáltatásokat.</w:t>
      </w:r>
    </w:p>
    <w:p>
      <w:pPr>
        <w:pStyle w:val="Normal"/>
        <w:spacing w:lineRule="auto" w:line="360"/>
        <w:jc w:val="both"/>
        <w:rPr>
          <w:rStyle w:val="Highlighted"/>
          <w:b/>
          <w:b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gyerekház célja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bad, spontán és változatos tevékenységekkel: </w:t>
      </w:r>
    </w:p>
    <w:p>
      <w:pPr>
        <w:pStyle w:val="Listaszerbekezds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szociális teret biztosítani, </w:t>
      </w:r>
    </w:p>
    <w:p>
      <w:pPr>
        <w:pStyle w:val="Listaszerbekezds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 játszani.,</w:t>
      </w:r>
    </w:p>
    <w:p>
      <w:pPr>
        <w:pStyle w:val="Listaszerbekezds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sségi életet tanítani,</w:t>
      </w:r>
    </w:p>
    <w:p>
      <w:pPr>
        <w:pStyle w:val="Listaszerbekezds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elkészülni az életre, hanem élni az élete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V. Jánoshalma Városi Önkormányzat szociális szolgáltatásszervezési koncepciój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8"/>
        <w:ind w:hanging="0"/>
        <w:jc w:val="both"/>
        <w:rPr/>
      </w:pPr>
      <w:r>
        <w:rPr>
          <w:sz w:val="24"/>
          <w:szCs w:val="24"/>
          <w:u w:val="none"/>
        </w:rPr>
        <w:t>1. Az önkormányzat és a lakosság szociális ellátások szervezésével összefüggő legfontosabb problémái Jánoshalma városban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elepülés lakosságának elöregedése, idős emberek egyedül maradása a fiatalok elköltözése miatt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 xml:space="preserve">munkaképességükben csökkent lakosság magas aránya, 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munkanélküliség, alacsony jövedelmi viszonyok,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ssz egészségi állapot, egészségügyi ismeretek hiánya, egészségtelen életmód és táplálkozás,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mozgásszegény életmód, amely jellemző a fiatalabb és idősebb korosztályra egyaránt,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sebbség magas száma,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ociális ellátásokat igénylők magas száma,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saját helyzetükért az államot, önkormányzatot okoló gondolkodásmód,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alkoholizmus, káros szenvedélyek, amely tönkreteszi a családok, gyermekek életét,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gélhetési bűnözés, a települési és emberi környezettel szembeni igénytelenség,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elzártság, egymás problémái iránti érdektelenség,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befelé forduló életszemlélet, családi, szomszédi, munkahelyi emberi kapcsolatok lazulás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egyszülős családok gyakori előfordulása,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növekedési tendencia a hajléktalanok számában,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övekedési tendencia a fogyatékosok, valamint a pszichiátriai és a szenvedélybetegek számában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elepülés lakosságának elöregedése, idős emberek egyedül maradása indokolja a jelenleg ellátott szolgáltatások fenntartását. A hátrányos helyzetű csoportok mellett a családszerkezet átalakulása és a veszélyeztetett családok száma is hatással van az ellátási szükségletek alakulására. </w:t>
      </w:r>
    </w:p>
    <w:p>
      <w:pPr>
        <w:pStyle w:val="Normal"/>
        <w:jc w:val="both"/>
        <w:rPr/>
      </w:pPr>
      <w:r>
        <w:rPr>
          <w:sz w:val="24"/>
          <w:szCs w:val="24"/>
        </w:rPr>
        <w:t>Jellemző tendencia a többgenerációs családok csökkenése, és az egyszülős családok számának növekedése. Egyre magasabb az időskorúak aránya. Az idősek alapellátása és szakosított ellátása viszonylag biztosítottnak tekinthető, de indokolt a szolgáltatások személyi és tárgyi feltételeinek javítása, a szolgáltatást biztosító ingatlanok lehetőség szerint pályázati forrásból történő felújít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ajléktalanok számának növekvő tendenciája, az ellátásukat biztosító ingatlanok műszaki állapota indokolja azok lehetőség szerint pályázati forrásból történő felújít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both"/>
        <w:rPr/>
      </w:pPr>
      <w:r>
        <w:rPr>
          <w:bCs w:val="false"/>
          <w:sz w:val="24"/>
        </w:rPr>
        <w:t>2. Hiányosságok Jánoshalma városban a szociális ellátás területén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sz w:val="24"/>
          <w:szCs w:val="24"/>
        </w:rPr>
        <w:t xml:space="preserve">A külterületen élők számára a szolgáltatásokhoz való hozzájutás biztosításának további bővítése. A tanyagondnoki szolgáltatás bevezetése lenne a megoldás, habár a külterületen élők száma folyamatosan csökken. Pályázati lehetőség gépjármű beszerzésére és normatív támogatás a városok külterülete esetén is segíti a szolgáltatás bevezetésé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sz w:val="24"/>
          <w:szCs w:val="24"/>
        </w:rPr>
        <w:t xml:space="preserve">Hiányoznak az új speciális alapellátási formák: támogató szolgálat, közösségi pszichiátriai gondozás, utcai szociális munka, azonban anyagi fedezet hiányában és mivel ezek biztosítása nem kötelező biztosításukra várhatóan közeltávon nem kerülhet sor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ánoshalma és térsége vonatkozásában területi ellátási hiányosság mutatkozik fogyatékos, pszichiátriai, szenvedélybeteg személyek ellátásáról gondoskodó szolgálatok tekintetében, ezért fejleszteni szükséges a fogyatékosok, szenvedély-, és pszichiátriai betegek nappali és átmeneti ellátását. Ezek biztosítása a Bács-Kiskun Vármegyei Önkormányzat kötelező feladata, ezért önkormányzatunknak kérni kell a feladat ellátására kötelezettet több férőhely biztosítására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Az elöregedő lakosság miatt folyamatosan növekszik az igény a házi segítségnyújtás irán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A mentálisan sérült emberek, valamint az ellátásban nem részesülők számára alternatív támogatási lehetőségek, pl. támogatott lakhatás kialakít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meglévő ellátási formák személyi és tárgyi feltételeinek javítása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sz w:val="24"/>
          <w:szCs w:val="24"/>
        </w:rPr>
        <w:t xml:space="preserve">A meglévő szociális ellátások, szolgáltatások minőségének javítása, az önkormányzat törvényben előírt ellátási kötelezettségének biztosítása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sz w:val="24"/>
          <w:szCs w:val="24"/>
        </w:rPr>
        <w:t xml:space="preserve">Jogszabályi előírásoknak megfelelő számú és szakképzettségű alkalmazott foglalkoztatása minden szolgáltatás vonatkozásában.   </w:t>
      </w:r>
    </w:p>
    <w:p>
      <w:pPr>
        <w:pStyle w:val="Normal"/>
        <w:numPr>
          <w:ilvl w:val="0"/>
          <w:numId w:val="9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zolgáltatások tárgyi feltételeinek folyamatos javítása (akadálymentesítés, épületek karbantartása, szükség esetén felújítása)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szociális alap- és szakosított ellátás színvonalának, tárgyi és/vagy személyi feltételeinek fenntartását, illetve javítását célzó pályázati források felhasználása érdekében az intézményfenntartók pályázatainak önkormányzati támogatása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Korábban önként vállalt feladatok idősotthoni-, hajléktalanok ellátása további fenntartása a szakmai jogszabályok betartásával, személyi és tárgyi feltételek biztosításával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A pályázatok keretében vállalt feladatok fenntartása legalább a pályázati támogatási szerződés által előírt időtartam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ind w:left="993" w:right="-142" w:hanging="1065"/>
        <w:jc w:val="both"/>
        <w:rPr/>
      </w:pPr>
      <w:r>
        <w:rPr>
          <w:b/>
          <w:sz w:val="24"/>
          <w:szCs w:val="24"/>
        </w:rPr>
        <w:t xml:space="preserve">Az Önkormányzat ellátási kötelezettségéből adódó fejlesztési tervei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lakosság által igényelt minden szolgáltatást az önkormányzat nem képes felvállalni, mivel a fenntartásukhoz a pénzügyi fedezet nem biztosítható sem állami normatív támogatásból, sem más bevételekbő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ociális szolgáltatások biztosítása során továbbra is előtérbe kell helyezni a törvény által kötelezően biztosítandónak leírt ellátásokat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ovábbra is ki kell használni a kötelező szociális ellátások biztosítását elősegítő pályázati lehetőségeket, különösen azokat, ahol a saját erőt alacsony mértékben kell biztosítani a programhoz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mennyiben van ilyen pályázat a jelenleg működő szolgáltatások, az egyes ellátások működtetésére, működési költségek fedezésére is pályázatokat kell benyújta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lap- és szakosított szolgáltatások ellátása érdekében támogatni szükséges a fenntartók intézményfejlesztési pályázata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vetkező két éves időszak feladatai közé tartozik továbbra is a meglévő ellátási formák színvonalas működtetése, a kötelező feladatok ellátása, a szociális gondozási szolgáltatás összhangba hozása a pénzügyi forrásokkal, a városi önkormányzat teherbírásával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Az Önkormányzat támogatni kívánja a munkahelyteremtést a városban, amelynek feltétel rendszerét indokolt külön dokumentumban kidolgo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okban vállalt fenntartási kötelezettségek biztosít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br/>
        <w:t>SWOT analízi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696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extBody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Erősségek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TextBody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Gyengeségek</w:t>
            </w:r>
          </w:p>
        </w:tc>
      </w:tr>
      <w:tr>
        <w:trPr>
          <w:trHeight w:val="3113" w:hRule="atLeast"/>
        </w:trPr>
        <w:tc>
          <w:tcPr>
            <w:tcW w:w="46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az önkormányzat érzékenysége a szociális problémák iránt</w:t>
            </w:r>
          </w:p>
          <w:p>
            <w:pPr>
              <w:pStyle w:val="TextBody"/>
              <w:numPr>
                <w:ilvl w:val="0"/>
                <w:numId w:val="14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sokszínű ellátórendszer</w:t>
            </w:r>
          </w:p>
          <w:p>
            <w:pPr>
              <w:pStyle w:val="TextBody"/>
              <w:numPr>
                <w:ilvl w:val="0"/>
                <w:numId w:val="14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tapasztalt, jól felkészült szakember gárda</w:t>
            </w:r>
          </w:p>
          <w:p>
            <w:pPr>
              <w:pStyle w:val="TextBody"/>
              <w:numPr>
                <w:ilvl w:val="0"/>
                <w:numId w:val="14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kiépült szociális alapszolgáltatás  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a szociális ellátórendszer finanszírozási elégtelensége</w:t>
            </w:r>
          </w:p>
          <w:p>
            <w:pPr>
              <w:pStyle w:val="TextBody"/>
              <w:numPr>
                <w:ilvl w:val="0"/>
                <w:numId w:val="14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szociális szolgáltatást igénybe vevők magas száma</w:t>
            </w:r>
          </w:p>
          <w:p>
            <w:pPr>
              <w:pStyle w:val="TextBody"/>
              <w:numPr>
                <w:ilvl w:val="0"/>
                <w:numId w:val="14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a szociális intézmények elégtelen férőhelyszáma</w:t>
            </w:r>
          </w:p>
          <w:p>
            <w:pPr>
              <w:pStyle w:val="TextBody"/>
              <w:numPr>
                <w:ilvl w:val="0"/>
                <w:numId w:val="14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elavult épületek a szociális ellátásban (tárgyi feltételek hiánya)</w:t>
            </w:r>
          </w:p>
          <w:p>
            <w:pPr>
              <w:pStyle w:val="TextBody"/>
              <w:numPr>
                <w:ilvl w:val="0"/>
                <w:numId w:val="14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kevés szakember – jogszabályok által előírva a létszámnormákhoz képest</w:t>
            </w:r>
          </w:p>
        </w:tc>
      </w:tr>
      <w:tr>
        <w:trPr>
          <w:trHeight w:val="640" w:hRule="atLeast"/>
        </w:trPr>
        <w:tc>
          <w:tcPr>
            <w:tcW w:w="46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extBody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Lehetőségek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TextBody"/>
              <w:jc w:val="both"/>
              <w:rPr/>
            </w:pPr>
            <w:r>
              <w:rPr>
                <w:b/>
                <w:bCs/>
                <w:szCs w:val="24"/>
              </w:rPr>
              <w:t>Veszélyek</w:t>
            </w:r>
          </w:p>
        </w:tc>
      </w:tr>
      <w:tr>
        <w:trPr>
          <w:trHeight w:val="1733" w:hRule="atLeast"/>
        </w:trPr>
        <w:tc>
          <w:tcPr>
            <w:tcW w:w="460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az ellátórendszer fejlesztése</w:t>
            </w:r>
          </w:p>
          <w:p>
            <w:pPr>
              <w:pStyle w:val="TextBody"/>
              <w:numPr>
                <w:ilvl w:val="0"/>
                <w:numId w:val="21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folyamatos szakmai képzés </w:t>
            </w:r>
          </w:p>
          <w:p>
            <w:pPr>
              <w:pStyle w:val="TextBody"/>
              <w:numPr>
                <w:ilvl w:val="0"/>
                <w:numId w:val="21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civil szervezetek és egyházak bevonása a szociális szolgáltatásokba </w:t>
            </w:r>
          </w:p>
          <w:p>
            <w:pPr>
              <w:pStyle w:val="TextBody"/>
              <w:numPr>
                <w:ilvl w:val="0"/>
                <w:numId w:val="21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az előírt szakmai létszám biztosítása munkahelyteremtést jelentene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a lakosság elöregedése</w:t>
            </w:r>
          </w:p>
          <w:p>
            <w:pPr>
              <w:pStyle w:val="TextBody"/>
              <w:numPr>
                <w:ilvl w:val="0"/>
                <w:numId w:val="21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a lakosság mentális állapotának romlása</w:t>
            </w:r>
          </w:p>
          <w:p>
            <w:pPr>
              <w:pStyle w:val="TextBody"/>
              <w:numPr>
                <w:ilvl w:val="0"/>
                <w:numId w:val="21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saját források elégtelensége</w:t>
            </w:r>
          </w:p>
          <w:p>
            <w:pPr>
              <w:pStyle w:val="TextBody"/>
              <w:numPr>
                <w:ilvl w:val="0"/>
                <w:numId w:val="21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preventív intézkedések elégtelensége</w:t>
            </w:r>
          </w:p>
          <w:p>
            <w:pPr>
              <w:pStyle w:val="TextBody"/>
              <w:numPr>
                <w:ilvl w:val="0"/>
                <w:numId w:val="21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a szociális intézmények kapacitásának kimerülése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A fenti táblázat az önkormányzat és az intézmények szociális tevékenységére meghatározott SWOT analízist tartalmazza, amely a szociális ellátásban az önkormányzat és a város részéről megjelenő erősségeket, a gyengeségeket, a lehetőségeket és a veszélyeket foglalja magában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I. Összegzés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 MMSZE-vel az ellátási szerződést szükség szerint meg kell újítani, a jogszabályi változások és normatív támogatások változásainak figyelembevételével. Az MMSZE intézményfelújításra irányuló pályázatait lehetőség szerint támogatni szükséges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Minden évben meg kell keresni a szociális ellátások legoptimálisabb, leggazdaságosabb működtetési formái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dőskorúak arányának emelkedése, az egyedül élő elesett emberek számának növekedését jelenti, ami többlet terhet ró a jelenlegi ellátó rendszerre településünkön is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ovább kell erősíteni a lakosság információkhoz jutását, hogy biztosított legyen számukra az igénybe vehető szolgáltatások elérhetősége. Ebben fontos szerep jut a Polgármesteri Hivatal szociális ügyintézőinek, a családsegítő szolgálat munkatársain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Az idősödő népesség problémáinak megoldásában fontos szerepet kell kapjon az étkeztetés és a házi segítségnyújtás, melynek hatékony működésével sok esetben elkerülhető lenne az intézményi elhelyezés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házi segítségnyújtás kiszélesítésével, gondozási körzetek kialakításával, dolgozói létszám növelésével kell felkészülni a megnövekedett igényekre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meglévő szolgáltatások fenntartásánál, új szolgáltatások bevezetésének tervezésénél mindenkor figyelembe kell venni Jánoshalma Városi Önkormányzat teherbíró képességét, a minél gazdaságosabb feladat ellátást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szolgáltatások fenntartásának hosszú távú biztosítása érdekében fel kell tárni a normatív támogatáson és önkormányzati támogatáson túli bevételi lehetőségeket, pl. térítési díjak emelése a jogszabály által lehetővé tett mértékig, eltartásra köteles hozzátartozók megkeresése, amennyiben a gondozott a térítési díjat kifizetni nem tudja.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A szociális szolgáltatásszervezési koncepciót Jánoshalma Városi Önkormányzat Képviselő-testülete ../2025.(XI. 20.) sz. határozatával fogadta el. </w:t>
      </w:r>
    </w:p>
    <w:p>
      <w:pPr>
        <w:pStyle w:val="Normal"/>
        <w:ind w:left="72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Jánoshalma, 2025. november 21.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ab/>
        <w:tab/>
        <w:tab/>
        <w:tab/>
        <w:tab/>
        <w:t xml:space="preserve"> </w:t>
        <w:tab/>
        <w:t xml:space="preserve">  </w:t>
      </w:r>
    </w:p>
    <w:p>
      <w:pPr>
        <w:pStyle w:val="Normal"/>
        <w:ind w:left="5664" w:hanging="0"/>
        <w:jc w:val="both"/>
        <w:rPr/>
      </w:pPr>
      <w:r>
        <w:rPr>
          <w:iCs/>
          <w:sz w:val="24"/>
          <w:szCs w:val="24"/>
        </w:rPr>
        <w:t xml:space="preserve">             </w:t>
      </w:r>
      <w:r>
        <w:rPr>
          <w:iCs/>
          <w:sz w:val="24"/>
          <w:szCs w:val="24"/>
        </w:rPr>
        <w:t xml:space="preserve">Lengyel Endre 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iCs/>
          <w:sz w:val="24"/>
          <w:szCs w:val="24"/>
        </w:rPr>
        <w:t>polgármester</w:t>
      </w:r>
    </w:p>
    <w:sectPr>
      <w:footerReference w:type="default" r:id="rId12"/>
      <w:type w:val="nextPage"/>
      <w:pgSz w:w="11906" w:h="16838"/>
      <w:pgMar w:left="993" w:right="1417" w:gutter="0" w:header="0" w:top="1417" w:footer="70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cs="Calibri" w:ascii="Calibri" w:hAnsi="Calibri"/>
      </w:rPr>
      <w:t>Jánoshalma Városi Önkormányzat szociális szolgáltatásszervezési koncepciója 2025.</w:t>
    </w:r>
  </w:p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3709670</wp:posOffset>
              </wp:positionH>
              <wp:positionV relativeFrom="paragraph">
                <wp:posOffset>1403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1.0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/>
    </w:pPr>
    <w:r>
      <w:rPr/>
      <w:t xml:space="preserve">                                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1.%1"/>
      <w:lvlJc w:val="left"/>
      <w:pPr>
        <w:tabs>
          <w:tab w:val="num" w:pos="0"/>
        </w:tabs>
        <w:ind w:left="644" w:hanging="360"/>
      </w:pPr>
      <w:rPr/>
    </w:lvl>
  </w:abstractNum>
  <w:abstractNum w:abstractNumId="1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Acopre">
    <w:name w:val="acopr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lcmrenikeChar">
    <w:name w:val="alcímrenike Char"/>
    <w:qFormat/>
    <w:rPr>
      <w:b/>
      <w:i/>
      <w:sz w:val="28"/>
      <w:szCs w:val="28"/>
    </w:rPr>
  </w:style>
  <w:style w:type="character" w:styleId="ListaszerbekezdsChar">
    <w:name w:val="Listaszerű bekezdés Char"/>
    <w:qFormat/>
    <w:rPr>
      <w:rFonts w:ascii="Arial" w:hAnsi="Arial" w:cs="Arial"/>
      <w:sz w:val="24"/>
      <w:szCs w:val="24"/>
    </w:rPr>
  </w:style>
  <w:style w:type="character" w:styleId="Highlighted">
    <w:name w:val="highlighted"/>
    <w:basedOn w:val="Bekezdsalapbettpusa"/>
    <w:qFormat/>
    <w:rPr/>
  </w:style>
  <w:style w:type="character" w:styleId="NincstrkzChar">
    <w:name w:val="Nincs térköz Char"/>
    <w:qFormat/>
    <w:rPr>
      <w:rFonts w:ascii="Calibri" w:hAnsi="Calibri" w:cs="Calibri"/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b/>
      <w:caps/>
      <w:kern w:val="2"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3">
    <w:name w:val="Szövegtörzs 3"/>
    <w:basedOn w:val="Normal"/>
    <w:qFormat/>
    <w:pPr>
      <w:tabs>
        <w:tab w:val="clear" w:pos="708"/>
        <w:tab w:val="center" w:pos="567" w:leader="none"/>
        <w:tab w:val="center" w:pos="1985" w:leader="none"/>
      </w:tabs>
      <w:jc w:val="both"/>
    </w:pPr>
    <w:rPr>
      <w:b/>
      <w:sz w:val="24"/>
      <w:u w:val="single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firstLine="20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16"/>
      </w:numPr>
      <w:spacing w:lineRule="exact" w:line="360"/>
      <w:ind w:right="284" w:hanging="0"/>
      <w:jc w:val="both"/>
    </w:pPr>
    <w:rPr>
      <w:sz w:val="24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rFonts w:ascii="Tahoma" w:hAnsi="Tahoma" w:cs="Tahoma"/>
      <w:b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NormlWeb">
    <w:name w:val="Normál (Web)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paragraph" w:styleId="CharChar2CharCharCharCharCharCharChar">
    <w:name w:val=" Char Char2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2CharCharCharCharCharCharChar1">
    <w:name w:val="Char Char2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Alcmrenike">
    <w:name w:val="alcímrenike"/>
    <w:basedOn w:val="Normal"/>
    <w:qFormat/>
    <w:pPr>
      <w:numPr>
        <w:ilvl w:val="0"/>
        <w:numId w:val="18"/>
      </w:numPr>
      <w:spacing w:before="240" w:after="240"/>
    </w:pPr>
    <w:rPr>
      <w:b/>
      <w:i/>
      <w:sz w:val="28"/>
      <w:szCs w:val="28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Mhkc7">
    <w:name w:val="mhk-c7"/>
    <w:basedOn w:val="Normal"/>
    <w:qFormat/>
    <w:pPr>
      <w:spacing w:before="100" w:after="100"/>
    </w:pPr>
    <w:rPr>
      <w:sz w:val="24"/>
      <w:szCs w:val="24"/>
    </w:rPr>
  </w:style>
  <w:style w:type="paragraph" w:styleId="Uj">
    <w:name w:val="uj"/>
    <w:basedOn w:val="Normal"/>
    <w:qFormat/>
    <w:pPr>
      <w:spacing w:before="100" w:after="100"/>
    </w:pPr>
    <w:rPr>
      <w:sz w:val="24"/>
      <w:szCs w:val="24"/>
    </w:rPr>
  </w:style>
  <w:style w:type="paragraph" w:styleId="Mhkki">
    <w:name w:val="mhk-ki"/>
    <w:basedOn w:val="Normal"/>
    <w:qFormat/>
    <w:pPr>
      <w:spacing w:before="100" w:after="100"/>
    </w:pPr>
    <w:rPr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emzetijelkepek.hu/pictures/onkormanyzat/Janoshalma.jpg" TargetMode="External"/><Relationship Id="rId4" Type="http://schemas.openxmlformats.org/officeDocument/2006/relationships/hyperlink" Target="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package" Target="embeddings/oleObject1.xlsx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1:49:00Z</dcterms:created>
  <dc:creator>Jhalma Polg. Hiv.</dc:creator>
  <dc:description/>
  <cp:keywords/>
  <dc:language>en-US</dc:language>
  <cp:lastModifiedBy>Dr Rennerné Anikó</cp:lastModifiedBy>
  <cp:lastPrinted>2023-04-25T11:04:00Z</cp:lastPrinted>
  <dcterms:modified xsi:type="dcterms:W3CDTF">2025-11-14T10:27:00Z</dcterms:modified>
  <cp:revision>18</cp:revision>
  <dc:subject/>
  <dc:title> </dc:title>
</cp:coreProperties>
</file>